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</w:tblGrid>
      <w:tr>
        <w:trPr>
          <w:trHeight w:val="620" w:hRule="atLeast"/>
          <w:cantSplit w:val="true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EARTH AND THE SUN</w:t>
            </w:r>
          </w:p>
        </w:tc>
      </w:tr>
      <w:tr>
        <w:trPr>
          <w:trHeight w:val="5840" w:hRule="atLeast"/>
          <w:cantSplit w:val="true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 xml:space="preserve">The Earth </w:t>
            </w:r>
            <w:r>
              <w:rPr>
                <w:rFonts w:cs="Comic Sans MS" w:ascii="Comic Sans MS" w:hAnsi="Comic Sans MS"/>
                <w:b/>
                <w:sz w:val="40"/>
                <w:szCs w:val="40"/>
              </w:rPr>
              <w:t>rotates</w:t>
            </w:r>
            <w:r>
              <w:rPr>
                <w:rFonts w:cs="Comic Sans MS" w:ascii="Comic Sans MS" w:hAnsi="Comic Sans MS"/>
                <w:sz w:val="40"/>
                <w:szCs w:val="40"/>
              </w:rPr>
              <w:t xml:space="preserve"> (spins) on its axis.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887855</wp:posOffset>
                  </wp:positionH>
                  <wp:positionV relativeFrom="paragraph">
                    <wp:posOffset>114300</wp:posOffset>
                  </wp:positionV>
                  <wp:extent cx="1809750" cy="1790700"/>
                  <wp:effectExtent l="0" t="0" r="0" b="0"/>
                  <wp:wrapNone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7714" t="23328" r="26848" b="97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73805</wp:posOffset>
                      </wp:positionH>
                      <wp:positionV relativeFrom="paragraph">
                        <wp:posOffset>104775</wp:posOffset>
                      </wp:positionV>
                      <wp:extent cx="2247900" cy="1104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900" cy="1104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KaiTi" w:cs="Impact" w:ascii="Impact" w:hAnsi="Impact"/>
                                      <w:sz w:val="44"/>
                                      <w:szCs w:val="44"/>
                                    </w:rPr>
                                    <w:t>Axis</w:t>
                                  </w:r>
                                  <w:r>
                                    <w:rPr>
                                      <w:rFonts w:eastAsia="KaiTi" w:cs="KaiTi" w:ascii="KaiTi" w:hAnsi="KaiTi"/>
                                      <w:sz w:val="44"/>
                                      <w:szCs w:val="44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KaiTi" w:cs="KaiTi" w:ascii="KaiTi" w:hAnsi="KaiTi"/>
                                      <w:sz w:val="32"/>
                                      <w:szCs w:val="32"/>
                                    </w:rPr>
                                    <w:t>a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32"/>
                                      <w:szCs w:val="32"/>
                                    </w:rPr>
                                    <w:t>imaginary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 xml:space="preserve"> line down the center of the Earth.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7pt;height:87pt;mso-wrap-distance-left:9.05pt;mso-wrap-distance-right:9.05pt;mso-wrap-distance-top:0pt;mso-wrap-distance-bottom:0pt;margin-top:8.25pt;mso-position-vertical-relative:text;margin-left:297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KaiTi" w:cs="Impact" w:ascii="Impact" w:hAnsi="Impact"/>
                                <w:sz w:val="44"/>
                                <w:szCs w:val="44"/>
                              </w:rPr>
                              <w:t>Axis</w:t>
                            </w:r>
                            <w:r>
                              <w:rPr>
                                <w:rFonts w:eastAsia="KaiTi" w:cs="KaiTi" w:ascii="KaiTi" w:hAnsi="KaiTi"/>
                                <w:sz w:val="44"/>
                                <w:szCs w:val="44"/>
                              </w:rPr>
                              <w:t>:</w:t>
                            </w:r>
                            <w:r>
                              <w:rPr>
                                <w:rFonts w:eastAsia="KaiTi" w:cs="KaiTi" w:ascii="KaiTi" w:hAnsi="KaiTi"/>
                                <w:sz w:val="32"/>
                                <w:szCs w:val="32"/>
                              </w:rPr>
                              <w:t>an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</w:rPr>
                              <w:t>imaginary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 line down the center of the Earth.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lumn1b"/>
              <w:tabs>
                <w:tab w:val="clear" w:pos="360"/>
              </w:tabs>
              <w:ind w:left="360" w:right="720" w:hanging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Column1b"/>
              <w:tabs>
                <w:tab w:val="clear" w:pos="360"/>
              </w:tabs>
              <w:ind w:left="360" w:right="720" w:hanging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Column1b"/>
              <w:tabs>
                <w:tab w:val="clear" w:pos="360"/>
              </w:tabs>
              <w:ind w:left="360" w:right="720" w:hanging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Column1b"/>
              <w:tabs>
                <w:tab w:val="clear" w:pos="360"/>
              </w:tabs>
              <w:ind w:left="360" w:right="720" w:hanging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Column1b"/>
              <w:tabs>
                <w:tab w:val="clear" w:pos="360"/>
              </w:tabs>
              <w:ind w:left="360" w:right="720" w:hanging="3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Column1b"/>
              <w:tabs>
                <w:tab w:val="clear" w:pos="360"/>
              </w:tabs>
              <w:ind w:left="360" w:right="720" w:hanging="360"/>
              <w:jc w:val="center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It takes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24 hours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for one complete rotation.</w:t>
            </w:r>
          </w:p>
          <w:p>
            <w:pPr>
              <w:pStyle w:val="Column1b"/>
              <w:tabs>
                <w:tab w:val="clear" w:pos="360"/>
              </w:tabs>
              <w:spacing w:before="0" w:after="240"/>
              <w:ind w:left="0" w:right="720" w:hanging="0"/>
              <w:jc w:val="center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This causes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day and night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5885" w:hRule="atLeast"/>
          <w:cantSplit w:val="true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1b"/>
              <w:tabs>
                <w:tab w:val="clear" w:pos="360"/>
              </w:tabs>
              <w:snapToGrid w:val="false"/>
              <w:ind w:left="0" w:right="720" w:hanging="0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  <w:p>
            <w:pPr>
              <w:pStyle w:val="Column1b"/>
              <w:tabs>
                <w:tab w:val="clear" w:pos="360"/>
              </w:tabs>
              <w:ind w:left="360" w:right="720" w:hanging="360"/>
              <w:jc w:val="right"/>
              <w:rPr>
                <w:rFonts w:ascii="Comic Sans MS" w:hAnsi="Comic Sans MS" w:cs="Comic Sans MS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790700</wp:posOffset>
                      </wp:positionH>
                      <wp:positionV relativeFrom="paragraph">
                        <wp:posOffset>225425</wp:posOffset>
                      </wp:positionV>
                      <wp:extent cx="2430780" cy="12014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41pt;margin-top:17.75pt;width:0pt;height:0pt" type="_x0000_t32">
                      <v:stroke color="black" weight="9360" dashstyle="dashdot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The part of the Earth </w:t>
            </w:r>
            <w:r>
              <w:rPr>
                <w:rFonts w:cs="Comic Sans MS" w:ascii="Comic Sans MS" w:hAnsi="Comic Sans MS"/>
                <w:i/>
                <w:sz w:val="32"/>
                <w:szCs w:val="32"/>
              </w:rPr>
              <w:t>facing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 the sun has 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daylight</w:t>
            </w:r>
            <w:r>
              <w:rPr>
                <w:rFonts w:cs="Comic Sans MS" w:ascii="Comic Sans MS" w:hAnsi="Comic Sans MS"/>
                <w:sz w:val="32"/>
                <w:szCs w:val="32"/>
              </w:rPr>
              <w:t>.</w:t>
            </w:r>
          </w:p>
          <w:p>
            <w:pPr>
              <w:pStyle w:val="Column1b"/>
              <w:tabs>
                <w:tab w:val="clear" w:pos="360"/>
              </w:tabs>
              <w:ind w:left="360" w:right="720" w:hanging="360"/>
              <w:jc w:val="center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75945</wp:posOffset>
                      </wp:positionH>
                      <wp:positionV relativeFrom="paragraph">
                        <wp:posOffset>13970</wp:posOffset>
                      </wp:positionV>
                      <wp:extent cx="5549900" cy="22796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49760" cy="2279520"/>
                                <a:chOff x="0" y="0"/>
                                <a:chExt cx="5549760" cy="2279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Picture 3" descr=""/>
                                <pic:cNvPicPr/>
                              </pic:nvPicPr>
                              <pic:blipFill>
                                <a:blip r:embed="rId3"/>
                                <a:srcRect l="17724" t="11305" r="15915" b="9798"/>
                                <a:stretch/>
                              </pic:blipFill>
                              <pic:spPr>
                                <a:xfrm>
                                  <a:off x="0" y="484560"/>
                                  <a:ext cx="1346760" cy="1287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3315240" y="0"/>
                                  <a:ext cx="2234520" cy="2279520"/>
                                </a:xfrm>
                              </wpg:grpSpPr>
                              <wps:wsp>
                                <wps:cNvSpPr/>
                                <wps:nvSpPr>
                                  <wps:cNvPr id="1" name=""/>
                                  <wps:cNvSpPr/>
                                </wps:nvSpPr>
                                <wps:spPr>
                                  <a:xfrm>
                                    <a:off x="0" y="0"/>
                                    <a:ext cx="2234520" cy="2279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1027440"/>
                                    <a:ext cx="116280" cy="90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7" h="113">
                                        <a:moveTo>
                                          <a:pt x="23" y="0"/>
                                        </a:moveTo>
                                        <a:lnTo>
                                          <a:pt x="36" y="14"/>
                                        </a:lnTo>
                                        <a:lnTo>
                                          <a:pt x="50" y="26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80" y="47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109" y="62"/>
                                        </a:lnTo>
                                        <a:lnTo>
                                          <a:pt x="124" y="66"/>
                                        </a:lnTo>
                                        <a:lnTo>
                                          <a:pt x="137" y="69"/>
                                        </a:lnTo>
                                        <a:lnTo>
                                          <a:pt x="93" y="113"/>
                                        </a:lnTo>
                                        <a:lnTo>
                                          <a:pt x="83" y="108"/>
                                        </a:lnTo>
                                        <a:lnTo>
                                          <a:pt x="72" y="100"/>
                                        </a:lnTo>
                                        <a:lnTo>
                                          <a:pt x="60" y="9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36" y="69"/>
                                        </a:lnTo>
                                        <a:lnTo>
                                          <a:pt x="23" y="5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2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160" y="918720"/>
                                    <a:ext cx="132840" cy="134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6" h="169">
                                        <a:moveTo>
                                          <a:pt x="124" y="100"/>
                                        </a:moveTo>
                                        <a:lnTo>
                                          <a:pt x="112" y="98"/>
                                        </a:lnTo>
                                        <a:lnTo>
                                          <a:pt x="102" y="97"/>
                                        </a:lnTo>
                                        <a:lnTo>
                                          <a:pt x="91" y="93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73" y="85"/>
                                        </a:lnTo>
                                        <a:lnTo>
                                          <a:pt x="66" y="81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56" y="77"/>
                                        </a:lnTo>
                                        <a:lnTo>
                                          <a:pt x="60" y="84"/>
                                        </a:lnTo>
                                        <a:lnTo>
                                          <a:pt x="65" y="91"/>
                                        </a:lnTo>
                                        <a:lnTo>
                                          <a:pt x="69" y="100"/>
                                        </a:lnTo>
                                        <a:lnTo>
                                          <a:pt x="75" y="107"/>
                                        </a:lnTo>
                                        <a:lnTo>
                                          <a:pt x="82" y="114"/>
                                        </a:lnTo>
                                        <a:lnTo>
                                          <a:pt x="88" y="121"/>
                                        </a:lnTo>
                                        <a:lnTo>
                                          <a:pt x="94" y="129"/>
                                        </a:lnTo>
                                        <a:lnTo>
                                          <a:pt x="101" y="136"/>
                                        </a:lnTo>
                                        <a:lnTo>
                                          <a:pt x="78" y="169"/>
                                        </a:lnTo>
                                        <a:lnTo>
                                          <a:pt x="63" y="149"/>
                                        </a:lnTo>
                                        <a:lnTo>
                                          <a:pt x="50" y="126"/>
                                        </a:lnTo>
                                        <a:lnTo>
                                          <a:pt x="37" y="104"/>
                                        </a:lnTo>
                                        <a:lnTo>
                                          <a:pt x="26" y="80"/>
                                        </a:lnTo>
                                        <a:lnTo>
                                          <a:pt x="16" y="58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27" y="24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112" y="49"/>
                                        </a:lnTo>
                                        <a:lnTo>
                                          <a:pt x="134" y="52"/>
                                        </a:lnTo>
                                        <a:lnTo>
                                          <a:pt x="156" y="55"/>
                                        </a:lnTo>
                                        <a:lnTo>
                                          <a:pt x="124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960" y="365040"/>
                                    <a:ext cx="318240" cy="48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4" h="610">
                                        <a:moveTo>
                                          <a:pt x="374" y="412"/>
                                        </a:moveTo>
                                        <a:lnTo>
                                          <a:pt x="358" y="406"/>
                                        </a:lnTo>
                                        <a:lnTo>
                                          <a:pt x="340" y="400"/>
                                        </a:lnTo>
                                        <a:lnTo>
                                          <a:pt x="322" y="393"/>
                                        </a:lnTo>
                                        <a:lnTo>
                                          <a:pt x="304" y="386"/>
                                        </a:lnTo>
                                        <a:lnTo>
                                          <a:pt x="286" y="379"/>
                                        </a:lnTo>
                                        <a:lnTo>
                                          <a:pt x="268" y="370"/>
                                        </a:lnTo>
                                        <a:lnTo>
                                          <a:pt x="251" y="363"/>
                                        </a:lnTo>
                                        <a:lnTo>
                                          <a:pt x="236" y="356"/>
                                        </a:lnTo>
                                        <a:lnTo>
                                          <a:pt x="202" y="337"/>
                                        </a:lnTo>
                                        <a:lnTo>
                                          <a:pt x="169" y="320"/>
                                        </a:lnTo>
                                        <a:lnTo>
                                          <a:pt x="140" y="303"/>
                                        </a:lnTo>
                                        <a:lnTo>
                                          <a:pt x="115" y="287"/>
                                        </a:lnTo>
                                        <a:lnTo>
                                          <a:pt x="95" y="272"/>
                                        </a:lnTo>
                                        <a:lnTo>
                                          <a:pt x="79" y="262"/>
                                        </a:lnTo>
                                        <a:lnTo>
                                          <a:pt x="71" y="257"/>
                                        </a:lnTo>
                                        <a:lnTo>
                                          <a:pt x="68" y="254"/>
                                        </a:lnTo>
                                        <a:lnTo>
                                          <a:pt x="68" y="261"/>
                                        </a:lnTo>
                                        <a:lnTo>
                                          <a:pt x="72" y="282"/>
                                        </a:lnTo>
                                        <a:lnTo>
                                          <a:pt x="79" y="316"/>
                                        </a:lnTo>
                                        <a:lnTo>
                                          <a:pt x="95" y="356"/>
                                        </a:lnTo>
                                        <a:lnTo>
                                          <a:pt x="118" y="403"/>
                                        </a:lnTo>
                                        <a:lnTo>
                                          <a:pt x="153" y="451"/>
                                        </a:lnTo>
                                        <a:lnTo>
                                          <a:pt x="200" y="500"/>
                                        </a:lnTo>
                                        <a:lnTo>
                                          <a:pt x="262" y="544"/>
                                        </a:lnTo>
                                        <a:lnTo>
                                          <a:pt x="284" y="610"/>
                                        </a:lnTo>
                                        <a:lnTo>
                                          <a:pt x="252" y="602"/>
                                        </a:lnTo>
                                        <a:lnTo>
                                          <a:pt x="222" y="590"/>
                                        </a:lnTo>
                                        <a:lnTo>
                                          <a:pt x="196" y="579"/>
                                        </a:lnTo>
                                        <a:lnTo>
                                          <a:pt x="172" y="564"/>
                                        </a:lnTo>
                                        <a:lnTo>
                                          <a:pt x="148" y="549"/>
                                        </a:lnTo>
                                        <a:lnTo>
                                          <a:pt x="130" y="533"/>
                                        </a:lnTo>
                                        <a:lnTo>
                                          <a:pt x="111" y="516"/>
                                        </a:lnTo>
                                        <a:lnTo>
                                          <a:pt x="95" y="498"/>
                                        </a:lnTo>
                                        <a:lnTo>
                                          <a:pt x="82" y="481"/>
                                        </a:lnTo>
                                        <a:lnTo>
                                          <a:pt x="69" y="464"/>
                                        </a:lnTo>
                                        <a:lnTo>
                                          <a:pt x="59" y="446"/>
                                        </a:lnTo>
                                        <a:lnTo>
                                          <a:pt x="49" y="431"/>
                                        </a:lnTo>
                                        <a:lnTo>
                                          <a:pt x="42" y="415"/>
                                        </a:lnTo>
                                        <a:lnTo>
                                          <a:pt x="36" y="400"/>
                                        </a:lnTo>
                                        <a:lnTo>
                                          <a:pt x="30" y="387"/>
                                        </a:lnTo>
                                        <a:lnTo>
                                          <a:pt x="26" y="376"/>
                                        </a:lnTo>
                                        <a:lnTo>
                                          <a:pt x="19" y="349"/>
                                        </a:lnTo>
                                        <a:lnTo>
                                          <a:pt x="13" y="320"/>
                                        </a:lnTo>
                                        <a:lnTo>
                                          <a:pt x="7" y="291"/>
                                        </a:lnTo>
                                        <a:lnTo>
                                          <a:pt x="4" y="259"/>
                                        </a:lnTo>
                                        <a:lnTo>
                                          <a:pt x="0" y="166"/>
                                        </a:lnTo>
                                        <a:lnTo>
                                          <a:pt x="1" y="8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45" y="123"/>
                                        </a:lnTo>
                                        <a:lnTo>
                                          <a:pt x="55" y="156"/>
                                        </a:lnTo>
                                        <a:lnTo>
                                          <a:pt x="63" y="186"/>
                                        </a:lnTo>
                                        <a:lnTo>
                                          <a:pt x="71" y="206"/>
                                        </a:lnTo>
                                        <a:lnTo>
                                          <a:pt x="91" y="222"/>
                                        </a:lnTo>
                                        <a:lnTo>
                                          <a:pt x="112" y="236"/>
                                        </a:lnTo>
                                        <a:lnTo>
                                          <a:pt x="134" y="249"/>
                                        </a:lnTo>
                                        <a:lnTo>
                                          <a:pt x="157" y="261"/>
                                        </a:lnTo>
                                        <a:lnTo>
                                          <a:pt x="180" y="272"/>
                                        </a:lnTo>
                                        <a:lnTo>
                                          <a:pt x="203" y="282"/>
                                        </a:lnTo>
                                        <a:lnTo>
                                          <a:pt x="226" y="291"/>
                                        </a:lnTo>
                                        <a:lnTo>
                                          <a:pt x="251" y="300"/>
                                        </a:lnTo>
                                        <a:lnTo>
                                          <a:pt x="264" y="304"/>
                                        </a:lnTo>
                                        <a:lnTo>
                                          <a:pt x="277" y="307"/>
                                        </a:lnTo>
                                        <a:lnTo>
                                          <a:pt x="291" y="311"/>
                                        </a:lnTo>
                                        <a:lnTo>
                                          <a:pt x="307" y="316"/>
                                        </a:lnTo>
                                        <a:lnTo>
                                          <a:pt x="323" y="318"/>
                                        </a:lnTo>
                                        <a:lnTo>
                                          <a:pt x="338" y="323"/>
                                        </a:lnTo>
                                        <a:lnTo>
                                          <a:pt x="352" y="326"/>
                                        </a:lnTo>
                                        <a:lnTo>
                                          <a:pt x="365" y="329"/>
                                        </a:lnTo>
                                        <a:lnTo>
                                          <a:pt x="374" y="4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2400" y="275040"/>
                                    <a:ext cx="83880" cy="20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9" h="262">
                                        <a:moveTo>
                                          <a:pt x="99" y="11"/>
                                        </a:moveTo>
                                        <a:lnTo>
                                          <a:pt x="86" y="53"/>
                                        </a:lnTo>
                                        <a:lnTo>
                                          <a:pt x="78" y="99"/>
                                        </a:lnTo>
                                        <a:lnTo>
                                          <a:pt x="72" y="151"/>
                                        </a:lnTo>
                                        <a:lnTo>
                                          <a:pt x="72" y="204"/>
                                        </a:lnTo>
                                        <a:lnTo>
                                          <a:pt x="27" y="262"/>
                                        </a:lnTo>
                                        <a:lnTo>
                                          <a:pt x="5" y="188"/>
                                        </a:lnTo>
                                        <a:lnTo>
                                          <a:pt x="0" y="118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99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7520" y="0"/>
                                    <a:ext cx="309960" cy="308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4" h="386">
                                        <a:moveTo>
                                          <a:pt x="191" y="374"/>
                                        </a:moveTo>
                                        <a:lnTo>
                                          <a:pt x="185" y="309"/>
                                        </a:lnTo>
                                        <a:lnTo>
                                          <a:pt x="184" y="256"/>
                                        </a:lnTo>
                                        <a:lnTo>
                                          <a:pt x="184" y="219"/>
                                        </a:lnTo>
                                        <a:lnTo>
                                          <a:pt x="184" y="206"/>
                                        </a:lnTo>
                                        <a:lnTo>
                                          <a:pt x="181" y="209"/>
                                        </a:lnTo>
                                        <a:lnTo>
                                          <a:pt x="174" y="216"/>
                                        </a:lnTo>
                                        <a:lnTo>
                                          <a:pt x="162" y="229"/>
                                        </a:lnTo>
                                        <a:lnTo>
                                          <a:pt x="148" y="246"/>
                                        </a:lnTo>
                                        <a:lnTo>
                                          <a:pt x="130" y="268"/>
                                        </a:lnTo>
                                        <a:lnTo>
                                          <a:pt x="113" y="293"/>
                                        </a:lnTo>
                                        <a:lnTo>
                                          <a:pt x="97" y="322"/>
                                        </a:lnTo>
                                        <a:lnTo>
                                          <a:pt x="81" y="355"/>
                                        </a:lnTo>
                                        <a:lnTo>
                                          <a:pt x="0" y="344"/>
                                        </a:lnTo>
                                        <a:lnTo>
                                          <a:pt x="6" y="329"/>
                                        </a:lnTo>
                                        <a:lnTo>
                                          <a:pt x="13" y="314"/>
                                        </a:lnTo>
                                        <a:lnTo>
                                          <a:pt x="19" y="299"/>
                                        </a:lnTo>
                                        <a:lnTo>
                                          <a:pt x="26" y="286"/>
                                        </a:lnTo>
                                        <a:lnTo>
                                          <a:pt x="34" y="273"/>
                                        </a:lnTo>
                                        <a:lnTo>
                                          <a:pt x="41" y="262"/>
                                        </a:lnTo>
                                        <a:lnTo>
                                          <a:pt x="47" y="252"/>
                                        </a:lnTo>
                                        <a:lnTo>
                                          <a:pt x="52" y="243"/>
                                        </a:lnTo>
                                        <a:lnTo>
                                          <a:pt x="67" y="226"/>
                                        </a:lnTo>
                                        <a:lnTo>
                                          <a:pt x="84" y="207"/>
                                        </a:lnTo>
                                        <a:lnTo>
                                          <a:pt x="101" y="190"/>
                                        </a:lnTo>
                                        <a:lnTo>
                                          <a:pt x="120" y="173"/>
                                        </a:lnTo>
                                        <a:lnTo>
                                          <a:pt x="140" y="155"/>
                                        </a:lnTo>
                                        <a:lnTo>
                                          <a:pt x="161" y="138"/>
                                        </a:lnTo>
                                        <a:lnTo>
                                          <a:pt x="181" y="122"/>
                                        </a:lnTo>
                                        <a:lnTo>
                                          <a:pt x="201" y="106"/>
                                        </a:lnTo>
                                        <a:lnTo>
                                          <a:pt x="231" y="83"/>
                                        </a:lnTo>
                                        <a:lnTo>
                                          <a:pt x="262" y="63"/>
                                        </a:lnTo>
                                        <a:lnTo>
                                          <a:pt x="289" y="46"/>
                                        </a:lnTo>
                                        <a:lnTo>
                                          <a:pt x="314" y="30"/>
                                        </a:lnTo>
                                        <a:lnTo>
                                          <a:pt x="334" y="17"/>
                                        </a:lnTo>
                                        <a:lnTo>
                                          <a:pt x="350" y="9"/>
                                        </a:lnTo>
                                        <a:lnTo>
                                          <a:pt x="360" y="1"/>
                                        </a:lnTo>
                                        <a:lnTo>
                                          <a:pt x="364" y="0"/>
                                        </a:lnTo>
                                        <a:lnTo>
                                          <a:pt x="360" y="6"/>
                                        </a:lnTo>
                                        <a:lnTo>
                                          <a:pt x="347" y="23"/>
                                        </a:lnTo>
                                        <a:lnTo>
                                          <a:pt x="328" y="46"/>
                                        </a:lnTo>
                                        <a:lnTo>
                                          <a:pt x="305" y="75"/>
                                        </a:lnTo>
                                        <a:lnTo>
                                          <a:pt x="282" y="105"/>
                                        </a:lnTo>
                                        <a:lnTo>
                                          <a:pt x="259" y="135"/>
                                        </a:lnTo>
                                        <a:lnTo>
                                          <a:pt x="240" y="160"/>
                                        </a:lnTo>
                                        <a:lnTo>
                                          <a:pt x="227" y="178"/>
                                        </a:lnTo>
                                        <a:lnTo>
                                          <a:pt x="227" y="232"/>
                                        </a:lnTo>
                                        <a:lnTo>
                                          <a:pt x="231" y="283"/>
                                        </a:lnTo>
                                        <a:lnTo>
                                          <a:pt x="240" y="337"/>
                                        </a:lnTo>
                                        <a:lnTo>
                                          <a:pt x="253" y="386"/>
                                        </a:lnTo>
                                        <a:lnTo>
                                          <a:pt x="191" y="37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0" y="143640"/>
                                    <a:ext cx="1900080" cy="206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36" h="2384">
                                        <a:moveTo>
                                          <a:pt x="2232" y="834"/>
                                        </a:moveTo>
                                        <a:lnTo>
                                          <a:pt x="2226" y="837"/>
                                        </a:lnTo>
                                        <a:lnTo>
                                          <a:pt x="2219" y="842"/>
                                        </a:lnTo>
                                        <a:lnTo>
                                          <a:pt x="2212" y="846"/>
                                        </a:lnTo>
                                        <a:lnTo>
                                          <a:pt x="2205" y="850"/>
                                        </a:lnTo>
                                        <a:lnTo>
                                          <a:pt x="2197" y="856"/>
                                        </a:lnTo>
                                        <a:lnTo>
                                          <a:pt x="2192" y="860"/>
                                        </a:lnTo>
                                        <a:lnTo>
                                          <a:pt x="2184" y="865"/>
                                        </a:lnTo>
                                        <a:lnTo>
                                          <a:pt x="2180" y="869"/>
                                        </a:lnTo>
                                        <a:lnTo>
                                          <a:pt x="2147" y="895"/>
                                        </a:lnTo>
                                        <a:lnTo>
                                          <a:pt x="2117" y="922"/>
                                        </a:lnTo>
                                        <a:lnTo>
                                          <a:pt x="2088" y="952"/>
                                        </a:lnTo>
                                        <a:lnTo>
                                          <a:pt x="2060" y="984"/>
                                        </a:lnTo>
                                        <a:lnTo>
                                          <a:pt x="2033" y="1017"/>
                                        </a:lnTo>
                                        <a:lnTo>
                                          <a:pt x="2007" y="1053"/>
                                        </a:lnTo>
                                        <a:lnTo>
                                          <a:pt x="1982" y="1089"/>
                                        </a:lnTo>
                                        <a:lnTo>
                                          <a:pt x="1956" y="1127"/>
                                        </a:lnTo>
                                        <a:lnTo>
                                          <a:pt x="1938" y="1151"/>
                                        </a:lnTo>
                                        <a:lnTo>
                                          <a:pt x="1917" y="1168"/>
                                        </a:lnTo>
                                        <a:lnTo>
                                          <a:pt x="1896" y="1181"/>
                                        </a:lnTo>
                                        <a:lnTo>
                                          <a:pt x="1874" y="1190"/>
                                        </a:lnTo>
                                        <a:lnTo>
                                          <a:pt x="1852" y="1196"/>
                                        </a:lnTo>
                                        <a:lnTo>
                                          <a:pt x="1831" y="1197"/>
                                        </a:lnTo>
                                        <a:lnTo>
                                          <a:pt x="1809" y="1197"/>
                                        </a:lnTo>
                                        <a:lnTo>
                                          <a:pt x="1790" y="1194"/>
                                        </a:lnTo>
                                        <a:lnTo>
                                          <a:pt x="1785" y="1227"/>
                                        </a:lnTo>
                                        <a:lnTo>
                                          <a:pt x="1777" y="1259"/>
                                        </a:lnTo>
                                        <a:lnTo>
                                          <a:pt x="1770" y="1291"/>
                                        </a:lnTo>
                                        <a:lnTo>
                                          <a:pt x="1760" y="1322"/>
                                        </a:lnTo>
                                        <a:lnTo>
                                          <a:pt x="1750" y="1352"/>
                                        </a:lnTo>
                                        <a:lnTo>
                                          <a:pt x="1738" y="1383"/>
                                        </a:lnTo>
                                        <a:lnTo>
                                          <a:pt x="1725" y="1411"/>
                                        </a:lnTo>
                                        <a:lnTo>
                                          <a:pt x="1711" y="1440"/>
                                        </a:lnTo>
                                        <a:lnTo>
                                          <a:pt x="1734" y="1433"/>
                                        </a:lnTo>
                                        <a:lnTo>
                                          <a:pt x="1763" y="1424"/>
                                        </a:lnTo>
                                        <a:lnTo>
                                          <a:pt x="1793" y="1417"/>
                                        </a:lnTo>
                                        <a:lnTo>
                                          <a:pt x="1825" y="1411"/>
                                        </a:lnTo>
                                        <a:lnTo>
                                          <a:pt x="1857" y="1406"/>
                                        </a:lnTo>
                                        <a:lnTo>
                                          <a:pt x="1886" y="1403"/>
                                        </a:lnTo>
                                        <a:lnTo>
                                          <a:pt x="1910" y="1400"/>
                                        </a:lnTo>
                                        <a:lnTo>
                                          <a:pt x="1929" y="1400"/>
                                        </a:lnTo>
                                        <a:lnTo>
                                          <a:pt x="1919" y="1385"/>
                                        </a:lnTo>
                                        <a:lnTo>
                                          <a:pt x="1907" y="1373"/>
                                        </a:lnTo>
                                        <a:lnTo>
                                          <a:pt x="1893" y="1361"/>
                                        </a:lnTo>
                                        <a:lnTo>
                                          <a:pt x="1878" y="1350"/>
                                        </a:lnTo>
                                        <a:lnTo>
                                          <a:pt x="1863" y="1341"/>
                                        </a:lnTo>
                                        <a:lnTo>
                                          <a:pt x="1845" y="1334"/>
                                        </a:lnTo>
                                        <a:lnTo>
                                          <a:pt x="1826" y="1329"/>
                                        </a:lnTo>
                                        <a:lnTo>
                                          <a:pt x="1806" y="1327"/>
                                        </a:lnTo>
                                        <a:lnTo>
                                          <a:pt x="1845" y="1260"/>
                                        </a:lnTo>
                                        <a:lnTo>
                                          <a:pt x="1887" y="1279"/>
                                        </a:lnTo>
                                        <a:lnTo>
                                          <a:pt x="1923" y="1302"/>
                                        </a:lnTo>
                                        <a:lnTo>
                                          <a:pt x="1953" y="1331"/>
                                        </a:lnTo>
                                        <a:lnTo>
                                          <a:pt x="1978" y="1364"/>
                                        </a:lnTo>
                                        <a:lnTo>
                                          <a:pt x="1998" y="1397"/>
                                        </a:lnTo>
                                        <a:lnTo>
                                          <a:pt x="2013" y="1432"/>
                                        </a:lnTo>
                                        <a:lnTo>
                                          <a:pt x="2023" y="1463"/>
                                        </a:lnTo>
                                        <a:lnTo>
                                          <a:pt x="2027" y="1493"/>
                                        </a:lnTo>
                                        <a:lnTo>
                                          <a:pt x="2013" y="1480"/>
                                        </a:lnTo>
                                        <a:lnTo>
                                          <a:pt x="1995" y="1470"/>
                                        </a:lnTo>
                                        <a:lnTo>
                                          <a:pt x="1975" y="1462"/>
                                        </a:lnTo>
                                        <a:lnTo>
                                          <a:pt x="1953" y="1456"/>
                                        </a:lnTo>
                                        <a:lnTo>
                                          <a:pt x="1930" y="1453"/>
                                        </a:lnTo>
                                        <a:lnTo>
                                          <a:pt x="1906" y="1452"/>
                                        </a:lnTo>
                                        <a:lnTo>
                                          <a:pt x="1881" y="1452"/>
                                        </a:lnTo>
                                        <a:lnTo>
                                          <a:pt x="1855" y="1452"/>
                                        </a:lnTo>
                                        <a:lnTo>
                                          <a:pt x="1829" y="1455"/>
                                        </a:lnTo>
                                        <a:lnTo>
                                          <a:pt x="1805" y="1459"/>
                                        </a:lnTo>
                                        <a:lnTo>
                                          <a:pt x="1780" y="1462"/>
                                        </a:lnTo>
                                        <a:lnTo>
                                          <a:pt x="1757" y="1466"/>
                                        </a:lnTo>
                                        <a:lnTo>
                                          <a:pt x="1736" y="1472"/>
                                        </a:lnTo>
                                        <a:lnTo>
                                          <a:pt x="1717" y="1476"/>
                                        </a:lnTo>
                                        <a:lnTo>
                                          <a:pt x="1699" y="1480"/>
                                        </a:lnTo>
                                        <a:lnTo>
                                          <a:pt x="1685" y="1485"/>
                                        </a:lnTo>
                                        <a:lnTo>
                                          <a:pt x="1676" y="1498"/>
                                        </a:lnTo>
                                        <a:lnTo>
                                          <a:pt x="1666" y="1512"/>
                                        </a:lnTo>
                                        <a:lnTo>
                                          <a:pt x="1656" y="1525"/>
                                        </a:lnTo>
                                        <a:lnTo>
                                          <a:pt x="1648" y="1538"/>
                                        </a:lnTo>
                                        <a:lnTo>
                                          <a:pt x="1636" y="1551"/>
                                        </a:lnTo>
                                        <a:lnTo>
                                          <a:pt x="1626" y="1564"/>
                                        </a:lnTo>
                                        <a:lnTo>
                                          <a:pt x="1616" y="1577"/>
                                        </a:lnTo>
                                        <a:lnTo>
                                          <a:pt x="1604" y="1588"/>
                                        </a:lnTo>
                                        <a:lnTo>
                                          <a:pt x="1629" y="1597"/>
                                        </a:lnTo>
                                        <a:lnTo>
                                          <a:pt x="1655" y="1608"/>
                                        </a:lnTo>
                                        <a:lnTo>
                                          <a:pt x="1682" y="1620"/>
                                        </a:lnTo>
                                        <a:lnTo>
                                          <a:pt x="1710" y="1633"/>
                                        </a:lnTo>
                                        <a:lnTo>
                                          <a:pt x="1736" y="1646"/>
                                        </a:lnTo>
                                        <a:lnTo>
                                          <a:pt x="1759" y="1659"/>
                                        </a:lnTo>
                                        <a:lnTo>
                                          <a:pt x="1777" y="1670"/>
                                        </a:lnTo>
                                        <a:lnTo>
                                          <a:pt x="1792" y="1680"/>
                                        </a:lnTo>
                                        <a:lnTo>
                                          <a:pt x="1792" y="1662"/>
                                        </a:lnTo>
                                        <a:lnTo>
                                          <a:pt x="1789" y="1642"/>
                                        </a:lnTo>
                                        <a:lnTo>
                                          <a:pt x="1785" y="1620"/>
                                        </a:lnTo>
                                        <a:lnTo>
                                          <a:pt x="1777" y="1597"/>
                                        </a:lnTo>
                                        <a:lnTo>
                                          <a:pt x="1769" y="1575"/>
                                        </a:lnTo>
                                        <a:lnTo>
                                          <a:pt x="1759" y="1555"/>
                                        </a:lnTo>
                                        <a:lnTo>
                                          <a:pt x="1746" y="1538"/>
                                        </a:lnTo>
                                        <a:lnTo>
                                          <a:pt x="1730" y="1522"/>
                                        </a:lnTo>
                                        <a:lnTo>
                                          <a:pt x="1812" y="1524"/>
                                        </a:lnTo>
                                        <a:lnTo>
                                          <a:pt x="1826" y="1554"/>
                                        </a:lnTo>
                                        <a:lnTo>
                                          <a:pt x="1837" y="1588"/>
                                        </a:lnTo>
                                        <a:lnTo>
                                          <a:pt x="1842" y="1629"/>
                                        </a:lnTo>
                                        <a:lnTo>
                                          <a:pt x="1845" y="1670"/>
                                        </a:lnTo>
                                        <a:lnTo>
                                          <a:pt x="1842" y="1712"/>
                                        </a:lnTo>
                                        <a:lnTo>
                                          <a:pt x="1838" y="1751"/>
                                        </a:lnTo>
                                        <a:lnTo>
                                          <a:pt x="1829" y="1785"/>
                                        </a:lnTo>
                                        <a:lnTo>
                                          <a:pt x="1816" y="1814"/>
                                        </a:lnTo>
                                        <a:lnTo>
                                          <a:pt x="1813" y="1797"/>
                                        </a:lnTo>
                                        <a:lnTo>
                                          <a:pt x="1806" y="1781"/>
                                        </a:lnTo>
                                        <a:lnTo>
                                          <a:pt x="1798" y="1765"/>
                                        </a:lnTo>
                                        <a:lnTo>
                                          <a:pt x="1786" y="1749"/>
                                        </a:lnTo>
                                        <a:lnTo>
                                          <a:pt x="1773" y="1735"/>
                                        </a:lnTo>
                                        <a:lnTo>
                                          <a:pt x="1759" y="1721"/>
                                        </a:lnTo>
                                        <a:lnTo>
                                          <a:pt x="1741" y="1708"/>
                                        </a:lnTo>
                                        <a:lnTo>
                                          <a:pt x="1724" y="1695"/>
                                        </a:lnTo>
                                        <a:lnTo>
                                          <a:pt x="1705" y="1682"/>
                                        </a:lnTo>
                                        <a:lnTo>
                                          <a:pt x="1686" y="1670"/>
                                        </a:lnTo>
                                        <a:lnTo>
                                          <a:pt x="1668" y="1660"/>
                                        </a:lnTo>
                                        <a:lnTo>
                                          <a:pt x="1648" y="1650"/>
                                        </a:lnTo>
                                        <a:lnTo>
                                          <a:pt x="1629" y="1640"/>
                                        </a:lnTo>
                                        <a:lnTo>
                                          <a:pt x="1610" y="1632"/>
                                        </a:lnTo>
                                        <a:lnTo>
                                          <a:pt x="1593" y="1624"/>
                                        </a:lnTo>
                                        <a:lnTo>
                                          <a:pt x="1577" y="1617"/>
                                        </a:lnTo>
                                        <a:lnTo>
                                          <a:pt x="1558" y="1634"/>
                                        </a:lnTo>
                                        <a:lnTo>
                                          <a:pt x="1539" y="1652"/>
                                        </a:lnTo>
                                        <a:lnTo>
                                          <a:pt x="1519" y="1667"/>
                                        </a:lnTo>
                                        <a:lnTo>
                                          <a:pt x="1499" y="1683"/>
                                        </a:lnTo>
                                        <a:lnTo>
                                          <a:pt x="1479" y="1699"/>
                                        </a:lnTo>
                                        <a:lnTo>
                                          <a:pt x="1457" y="1714"/>
                                        </a:lnTo>
                                        <a:lnTo>
                                          <a:pt x="1435" y="1726"/>
                                        </a:lnTo>
                                        <a:lnTo>
                                          <a:pt x="1414" y="1739"/>
                                        </a:lnTo>
                                        <a:lnTo>
                                          <a:pt x="1391" y="1751"/>
                                        </a:lnTo>
                                        <a:lnTo>
                                          <a:pt x="1368" y="1762"/>
                                        </a:lnTo>
                                        <a:lnTo>
                                          <a:pt x="1343" y="1774"/>
                                        </a:lnTo>
                                        <a:lnTo>
                                          <a:pt x="1319" y="1784"/>
                                        </a:lnTo>
                                        <a:lnTo>
                                          <a:pt x="1294" y="1793"/>
                                        </a:lnTo>
                                        <a:lnTo>
                                          <a:pt x="1269" y="1801"/>
                                        </a:lnTo>
                                        <a:lnTo>
                                          <a:pt x="1243" y="1808"/>
                                        </a:lnTo>
                                        <a:lnTo>
                                          <a:pt x="1217" y="1814"/>
                                        </a:lnTo>
                                        <a:lnTo>
                                          <a:pt x="1226" y="1827"/>
                                        </a:lnTo>
                                        <a:lnTo>
                                          <a:pt x="1236" y="1840"/>
                                        </a:lnTo>
                                        <a:lnTo>
                                          <a:pt x="1246" y="1852"/>
                                        </a:lnTo>
                                        <a:lnTo>
                                          <a:pt x="1256" y="1865"/>
                                        </a:lnTo>
                                        <a:lnTo>
                                          <a:pt x="1265" y="1875"/>
                                        </a:lnTo>
                                        <a:lnTo>
                                          <a:pt x="1274" y="1883"/>
                                        </a:lnTo>
                                        <a:lnTo>
                                          <a:pt x="1280" y="1889"/>
                                        </a:lnTo>
                                        <a:lnTo>
                                          <a:pt x="1284" y="1890"/>
                                        </a:lnTo>
                                        <a:lnTo>
                                          <a:pt x="1321" y="1893"/>
                                        </a:lnTo>
                                        <a:lnTo>
                                          <a:pt x="1359" y="1902"/>
                                        </a:lnTo>
                                        <a:lnTo>
                                          <a:pt x="1398" y="1913"/>
                                        </a:lnTo>
                                        <a:lnTo>
                                          <a:pt x="1435" y="1928"/>
                                        </a:lnTo>
                                        <a:lnTo>
                                          <a:pt x="1473" y="1944"/>
                                        </a:lnTo>
                                        <a:lnTo>
                                          <a:pt x="1510" y="1964"/>
                                        </a:lnTo>
                                        <a:lnTo>
                                          <a:pt x="1545" y="1984"/>
                                        </a:lnTo>
                                        <a:lnTo>
                                          <a:pt x="1580" y="2004"/>
                                        </a:lnTo>
                                        <a:lnTo>
                                          <a:pt x="1610" y="2024"/>
                                        </a:lnTo>
                                        <a:lnTo>
                                          <a:pt x="1639" y="2044"/>
                                        </a:lnTo>
                                        <a:lnTo>
                                          <a:pt x="1665" y="2063"/>
                                        </a:lnTo>
                                        <a:lnTo>
                                          <a:pt x="1686" y="2080"/>
                                        </a:lnTo>
                                        <a:lnTo>
                                          <a:pt x="1704" y="2093"/>
                                        </a:lnTo>
                                        <a:lnTo>
                                          <a:pt x="1717" y="2105"/>
                                        </a:lnTo>
                                        <a:lnTo>
                                          <a:pt x="1725" y="2111"/>
                                        </a:lnTo>
                                        <a:lnTo>
                                          <a:pt x="1728" y="2113"/>
                                        </a:lnTo>
                                        <a:lnTo>
                                          <a:pt x="1728" y="2106"/>
                                        </a:lnTo>
                                        <a:lnTo>
                                          <a:pt x="1727" y="2083"/>
                                        </a:lnTo>
                                        <a:lnTo>
                                          <a:pt x="1721" y="2049"/>
                                        </a:lnTo>
                                        <a:lnTo>
                                          <a:pt x="1710" y="2006"/>
                                        </a:lnTo>
                                        <a:lnTo>
                                          <a:pt x="1688" y="1955"/>
                                        </a:lnTo>
                                        <a:lnTo>
                                          <a:pt x="1656" y="1902"/>
                                        </a:lnTo>
                                        <a:lnTo>
                                          <a:pt x="1611" y="1847"/>
                                        </a:lnTo>
                                        <a:lnTo>
                                          <a:pt x="1552" y="1794"/>
                                        </a:lnTo>
                                        <a:lnTo>
                                          <a:pt x="1536" y="1724"/>
                                        </a:lnTo>
                                        <a:lnTo>
                                          <a:pt x="1568" y="1735"/>
                                        </a:lnTo>
                                        <a:lnTo>
                                          <a:pt x="1598" y="1749"/>
                                        </a:lnTo>
                                        <a:lnTo>
                                          <a:pt x="1624" y="1765"/>
                                        </a:lnTo>
                                        <a:lnTo>
                                          <a:pt x="1649" y="1783"/>
                                        </a:lnTo>
                                        <a:lnTo>
                                          <a:pt x="1671" y="1800"/>
                                        </a:lnTo>
                                        <a:lnTo>
                                          <a:pt x="1689" y="1819"/>
                                        </a:lnTo>
                                        <a:lnTo>
                                          <a:pt x="1707" y="1837"/>
                                        </a:lnTo>
                                        <a:lnTo>
                                          <a:pt x="1721" y="1857"/>
                                        </a:lnTo>
                                        <a:lnTo>
                                          <a:pt x="1734" y="1878"/>
                                        </a:lnTo>
                                        <a:lnTo>
                                          <a:pt x="1746" y="1896"/>
                                        </a:lnTo>
                                        <a:lnTo>
                                          <a:pt x="1754" y="1915"/>
                                        </a:lnTo>
                                        <a:lnTo>
                                          <a:pt x="1763" y="1932"/>
                                        </a:lnTo>
                                        <a:lnTo>
                                          <a:pt x="1769" y="1949"/>
                                        </a:lnTo>
                                        <a:lnTo>
                                          <a:pt x="1775" y="1965"/>
                                        </a:lnTo>
                                        <a:lnTo>
                                          <a:pt x="1779" y="1980"/>
                                        </a:lnTo>
                                        <a:lnTo>
                                          <a:pt x="1783" y="1991"/>
                                        </a:lnTo>
                                        <a:lnTo>
                                          <a:pt x="1792" y="2050"/>
                                        </a:lnTo>
                                        <a:lnTo>
                                          <a:pt x="1795" y="2115"/>
                                        </a:lnTo>
                                        <a:lnTo>
                                          <a:pt x="1793" y="2180"/>
                                        </a:lnTo>
                                        <a:lnTo>
                                          <a:pt x="1789" y="2241"/>
                                        </a:lnTo>
                                        <a:lnTo>
                                          <a:pt x="1782" y="2298"/>
                                        </a:lnTo>
                                        <a:lnTo>
                                          <a:pt x="1775" y="2342"/>
                                        </a:lnTo>
                                        <a:lnTo>
                                          <a:pt x="1770" y="2372"/>
                                        </a:lnTo>
                                        <a:lnTo>
                                          <a:pt x="1767" y="2384"/>
                                        </a:lnTo>
                                        <a:lnTo>
                                          <a:pt x="1766" y="2377"/>
                                        </a:lnTo>
                                        <a:lnTo>
                                          <a:pt x="1762" y="2357"/>
                                        </a:lnTo>
                                        <a:lnTo>
                                          <a:pt x="1756" y="2326"/>
                                        </a:lnTo>
                                        <a:lnTo>
                                          <a:pt x="1749" y="2290"/>
                                        </a:lnTo>
                                        <a:lnTo>
                                          <a:pt x="1740" y="2253"/>
                                        </a:lnTo>
                                        <a:lnTo>
                                          <a:pt x="1733" y="2217"/>
                                        </a:lnTo>
                                        <a:lnTo>
                                          <a:pt x="1725" y="2187"/>
                                        </a:lnTo>
                                        <a:lnTo>
                                          <a:pt x="1720" y="2164"/>
                                        </a:lnTo>
                                        <a:lnTo>
                                          <a:pt x="1699" y="2145"/>
                                        </a:lnTo>
                                        <a:lnTo>
                                          <a:pt x="1679" y="2128"/>
                                        </a:lnTo>
                                        <a:lnTo>
                                          <a:pt x="1658" y="2112"/>
                                        </a:lnTo>
                                        <a:lnTo>
                                          <a:pt x="1635" y="2098"/>
                                        </a:lnTo>
                                        <a:lnTo>
                                          <a:pt x="1611" y="2085"/>
                                        </a:lnTo>
                                        <a:lnTo>
                                          <a:pt x="1588" y="2072"/>
                                        </a:lnTo>
                                        <a:lnTo>
                                          <a:pt x="1564" y="2060"/>
                                        </a:lnTo>
                                        <a:lnTo>
                                          <a:pt x="1539" y="2050"/>
                                        </a:lnTo>
                                        <a:lnTo>
                                          <a:pt x="1515" y="2040"/>
                                        </a:lnTo>
                                        <a:lnTo>
                                          <a:pt x="1489" y="2030"/>
                                        </a:lnTo>
                                        <a:lnTo>
                                          <a:pt x="1463" y="2021"/>
                                        </a:lnTo>
                                        <a:lnTo>
                                          <a:pt x="1435" y="2014"/>
                                        </a:lnTo>
                                        <a:lnTo>
                                          <a:pt x="1408" y="2006"/>
                                        </a:lnTo>
                                        <a:lnTo>
                                          <a:pt x="1381" y="1998"/>
                                        </a:lnTo>
                                        <a:lnTo>
                                          <a:pt x="1353" y="1990"/>
                                        </a:lnTo>
                                        <a:lnTo>
                                          <a:pt x="1324" y="1983"/>
                                        </a:lnTo>
                                        <a:lnTo>
                                          <a:pt x="1290" y="1970"/>
                                        </a:lnTo>
                                        <a:lnTo>
                                          <a:pt x="1262" y="1952"/>
                                        </a:lnTo>
                                        <a:lnTo>
                                          <a:pt x="1239" y="1932"/>
                                        </a:lnTo>
                                        <a:lnTo>
                                          <a:pt x="1223" y="1909"/>
                                        </a:lnTo>
                                        <a:lnTo>
                                          <a:pt x="1212" y="1885"/>
                                        </a:lnTo>
                                        <a:lnTo>
                                          <a:pt x="1203" y="1860"/>
                                        </a:lnTo>
                                        <a:lnTo>
                                          <a:pt x="1199" y="1839"/>
                                        </a:lnTo>
                                        <a:lnTo>
                                          <a:pt x="1196" y="1819"/>
                                        </a:lnTo>
                                        <a:lnTo>
                                          <a:pt x="1187" y="1820"/>
                                        </a:lnTo>
                                        <a:lnTo>
                                          <a:pt x="1180" y="1821"/>
                                        </a:lnTo>
                                        <a:lnTo>
                                          <a:pt x="1171" y="1823"/>
                                        </a:lnTo>
                                        <a:lnTo>
                                          <a:pt x="1163" y="1824"/>
                                        </a:lnTo>
                                        <a:lnTo>
                                          <a:pt x="1154" y="1826"/>
                                        </a:lnTo>
                                        <a:lnTo>
                                          <a:pt x="1145" y="1826"/>
                                        </a:lnTo>
                                        <a:lnTo>
                                          <a:pt x="1137" y="1827"/>
                                        </a:lnTo>
                                        <a:lnTo>
                                          <a:pt x="1128" y="1829"/>
                                        </a:lnTo>
                                        <a:lnTo>
                                          <a:pt x="1112" y="1830"/>
                                        </a:lnTo>
                                        <a:lnTo>
                                          <a:pt x="1095" y="1831"/>
                                        </a:lnTo>
                                        <a:lnTo>
                                          <a:pt x="1079" y="1831"/>
                                        </a:lnTo>
                                        <a:lnTo>
                                          <a:pt x="1063" y="1833"/>
                                        </a:lnTo>
                                        <a:lnTo>
                                          <a:pt x="1046" y="1833"/>
                                        </a:lnTo>
                                        <a:lnTo>
                                          <a:pt x="1030" y="1833"/>
                                        </a:lnTo>
                                        <a:lnTo>
                                          <a:pt x="1014" y="1831"/>
                                        </a:lnTo>
                                        <a:lnTo>
                                          <a:pt x="998" y="1830"/>
                                        </a:lnTo>
                                        <a:lnTo>
                                          <a:pt x="982" y="1830"/>
                                        </a:lnTo>
                                        <a:lnTo>
                                          <a:pt x="966" y="1829"/>
                                        </a:lnTo>
                                        <a:lnTo>
                                          <a:pt x="951" y="1826"/>
                                        </a:lnTo>
                                        <a:lnTo>
                                          <a:pt x="936" y="1824"/>
                                        </a:lnTo>
                                        <a:lnTo>
                                          <a:pt x="920" y="1821"/>
                                        </a:lnTo>
                                        <a:lnTo>
                                          <a:pt x="904" y="1819"/>
                                        </a:lnTo>
                                        <a:lnTo>
                                          <a:pt x="890" y="1816"/>
                                        </a:lnTo>
                                        <a:lnTo>
                                          <a:pt x="874" y="1811"/>
                                        </a:lnTo>
                                        <a:lnTo>
                                          <a:pt x="891" y="1830"/>
                                        </a:lnTo>
                                        <a:lnTo>
                                          <a:pt x="910" y="1853"/>
                                        </a:lnTo>
                                        <a:lnTo>
                                          <a:pt x="929" y="1879"/>
                                        </a:lnTo>
                                        <a:lnTo>
                                          <a:pt x="949" y="1906"/>
                                        </a:lnTo>
                                        <a:lnTo>
                                          <a:pt x="966" y="1932"/>
                                        </a:lnTo>
                                        <a:lnTo>
                                          <a:pt x="982" y="1958"/>
                                        </a:lnTo>
                                        <a:lnTo>
                                          <a:pt x="994" y="1981"/>
                                        </a:lnTo>
                                        <a:lnTo>
                                          <a:pt x="1002" y="1998"/>
                                        </a:lnTo>
                                        <a:lnTo>
                                          <a:pt x="1018" y="1967"/>
                                        </a:lnTo>
                                        <a:lnTo>
                                          <a:pt x="1028" y="1934"/>
                                        </a:lnTo>
                                        <a:lnTo>
                                          <a:pt x="1030" y="1896"/>
                                        </a:lnTo>
                                        <a:lnTo>
                                          <a:pt x="1021" y="1857"/>
                                        </a:lnTo>
                                        <a:lnTo>
                                          <a:pt x="1092" y="1879"/>
                                        </a:lnTo>
                                        <a:lnTo>
                                          <a:pt x="1090" y="1911"/>
                                        </a:lnTo>
                                        <a:lnTo>
                                          <a:pt x="1085" y="1947"/>
                                        </a:lnTo>
                                        <a:lnTo>
                                          <a:pt x="1076" y="1983"/>
                                        </a:lnTo>
                                        <a:lnTo>
                                          <a:pt x="1062" y="2019"/>
                                        </a:lnTo>
                                        <a:lnTo>
                                          <a:pt x="1043" y="2052"/>
                                        </a:lnTo>
                                        <a:lnTo>
                                          <a:pt x="1020" y="2082"/>
                                        </a:lnTo>
                                        <a:lnTo>
                                          <a:pt x="991" y="2106"/>
                                        </a:lnTo>
                                        <a:lnTo>
                                          <a:pt x="956" y="2125"/>
                                        </a:lnTo>
                                        <a:lnTo>
                                          <a:pt x="965" y="2082"/>
                                        </a:lnTo>
                                        <a:lnTo>
                                          <a:pt x="959" y="2033"/>
                                        </a:lnTo>
                                        <a:lnTo>
                                          <a:pt x="940" y="1983"/>
                                        </a:lnTo>
                                        <a:lnTo>
                                          <a:pt x="914" y="1932"/>
                                        </a:lnTo>
                                        <a:lnTo>
                                          <a:pt x="884" y="1885"/>
                                        </a:lnTo>
                                        <a:lnTo>
                                          <a:pt x="855" y="1844"/>
                                        </a:lnTo>
                                        <a:lnTo>
                                          <a:pt x="831" y="1813"/>
                                        </a:lnTo>
                                        <a:lnTo>
                                          <a:pt x="815" y="1794"/>
                                        </a:lnTo>
                                        <a:lnTo>
                                          <a:pt x="799" y="1788"/>
                                        </a:lnTo>
                                        <a:lnTo>
                                          <a:pt x="783" y="1783"/>
                                        </a:lnTo>
                                        <a:lnTo>
                                          <a:pt x="767" y="1777"/>
                                        </a:lnTo>
                                        <a:lnTo>
                                          <a:pt x="751" y="1770"/>
                                        </a:lnTo>
                                        <a:lnTo>
                                          <a:pt x="737" y="1764"/>
                                        </a:lnTo>
                                        <a:lnTo>
                                          <a:pt x="721" y="1757"/>
                                        </a:lnTo>
                                        <a:lnTo>
                                          <a:pt x="707" y="1748"/>
                                        </a:lnTo>
                                        <a:lnTo>
                                          <a:pt x="692" y="1741"/>
                                        </a:lnTo>
                                        <a:lnTo>
                                          <a:pt x="699" y="1791"/>
                                        </a:lnTo>
                                        <a:lnTo>
                                          <a:pt x="701" y="1863"/>
                                        </a:lnTo>
                                        <a:lnTo>
                                          <a:pt x="698" y="1935"/>
                                        </a:lnTo>
                                        <a:lnTo>
                                          <a:pt x="691" y="1987"/>
                                        </a:lnTo>
                                        <a:lnTo>
                                          <a:pt x="707" y="1980"/>
                                        </a:lnTo>
                                        <a:lnTo>
                                          <a:pt x="721" y="1971"/>
                                        </a:lnTo>
                                        <a:lnTo>
                                          <a:pt x="735" y="1961"/>
                                        </a:lnTo>
                                        <a:lnTo>
                                          <a:pt x="748" y="1948"/>
                                        </a:lnTo>
                                        <a:lnTo>
                                          <a:pt x="761" y="1935"/>
                                        </a:lnTo>
                                        <a:lnTo>
                                          <a:pt x="772" y="1919"/>
                                        </a:lnTo>
                                        <a:lnTo>
                                          <a:pt x="780" y="1902"/>
                                        </a:lnTo>
                                        <a:lnTo>
                                          <a:pt x="787" y="1883"/>
                                        </a:lnTo>
                                        <a:lnTo>
                                          <a:pt x="834" y="1941"/>
                                        </a:lnTo>
                                        <a:lnTo>
                                          <a:pt x="824" y="1954"/>
                                        </a:lnTo>
                                        <a:lnTo>
                                          <a:pt x="812" y="1965"/>
                                        </a:lnTo>
                                        <a:lnTo>
                                          <a:pt x="800" y="1977"/>
                                        </a:lnTo>
                                        <a:lnTo>
                                          <a:pt x="786" y="1988"/>
                                        </a:lnTo>
                                        <a:lnTo>
                                          <a:pt x="770" y="2000"/>
                                        </a:lnTo>
                                        <a:lnTo>
                                          <a:pt x="754" y="2010"/>
                                        </a:lnTo>
                                        <a:lnTo>
                                          <a:pt x="737" y="2020"/>
                                        </a:lnTo>
                                        <a:lnTo>
                                          <a:pt x="720" y="2029"/>
                                        </a:lnTo>
                                        <a:lnTo>
                                          <a:pt x="701" y="2037"/>
                                        </a:lnTo>
                                        <a:lnTo>
                                          <a:pt x="682" y="2044"/>
                                        </a:lnTo>
                                        <a:lnTo>
                                          <a:pt x="665" y="2050"/>
                                        </a:lnTo>
                                        <a:lnTo>
                                          <a:pt x="647" y="2056"/>
                                        </a:lnTo>
                                        <a:lnTo>
                                          <a:pt x="630" y="2059"/>
                                        </a:lnTo>
                                        <a:lnTo>
                                          <a:pt x="613" y="2062"/>
                                        </a:lnTo>
                                        <a:lnTo>
                                          <a:pt x="597" y="2063"/>
                                        </a:lnTo>
                                        <a:lnTo>
                                          <a:pt x="583" y="2062"/>
                                        </a:lnTo>
                                        <a:lnTo>
                                          <a:pt x="613" y="2034"/>
                                        </a:lnTo>
                                        <a:lnTo>
                                          <a:pt x="636" y="1995"/>
                                        </a:lnTo>
                                        <a:lnTo>
                                          <a:pt x="650" y="1947"/>
                                        </a:lnTo>
                                        <a:lnTo>
                                          <a:pt x="658" y="1895"/>
                                        </a:lnTo>
                                        <a:lnTo>
                                          <a:pt x="662" y="1843"/>
                                        </a:lnTo>
                                        <a:lnTo>
                                          <a:pt x="662" y="1794"/>
                                        </a:lnTo>
                                        <a:lnTo>
                                          <a:pt x="660" y="1752"/>
                                        </a:lnTo>
                                        <a:lnTo>
                                          <a:pt x="659" y="1722"/>
                                        </a:lnTo>
                                        <a:lnTo>
                                          <a:pt x="642" y="1711"/>
                                        </a:lnTo>
                                        <a:lnTo>
                                          <a:pt x="624" y="1699"/>
                                        </a:lnTo>
                                        <a:lnTo>
                                          <a:pt x="609" y="1688"/>
                                        </a:lnTo>
                                        <a:lnTo>
                                          <a:pt x="593" y="1675"/>
                                        </a:lnTo>
                                        <a:lnTo>
                                          <a:pt x="577" y="1663"/>
                                        </a:lnTo>
                                        <a:lnTo>
                                          <a:pt x="561" y="1649"/>
                                        </a:lnTo>
                                        <a:lnTo>
                                          <a:pt x="545" y="1636"/>
                                        </a:lnTo>
                                        <a:lnTo>
                                          <a:pt x="531" y="1621"/>
                                        </a:lnTo>
                                        <a:lnTo>
                                          <a:pt x="516" y="1607"/>
                                        </a:lnTo>
                                        <a:lnTo>
                                          <a:pt x="502" y="1593"/>
                                        </a:lnTo>
                                        <a:lnTo>
                                          <a:pt x="487" y="1577"/>
                                        </a:lnTo>
                                        <a:lnTo>
                                          <a:pt x="474" y="1561"/>
                                        </a:lnTo>
                                        <a:lnTo>
                                          <a:pt x="461" y="1545"/>
                                        </a:lnTo>
                                        <a:lnTo>
                                          <a:pt x="448" y="1529"/>
                                        </a:lnTo>
                                        <a:lnTo>
                                          <a:pt x="437" y="1514"/>
                                        </a:lnTo>
                                        <a:lnTo>
                                          <a:pt x="425" y="1496"/>
                                        </a:lnTo>
                                        <a:lnTo>
                                          <a:pt x="451" y="1482"/>
                                        </a:lnTo>
                                        <a:lnTo>
                                          <a:pt x="479" y="1519"/>
                                        </a:lnTo>
                                        <a:lnTo>
                                          <a:pt x="509" y="1555"/>
                                        </a:lnTo>
                                        <a:lnTo>
                                          <a:pt x="541" y="1588"/>
                                        </a:lnTo>
                                        <a:lnTo>
                                          <a:pt x="575" y="1619"/>
                                        </a:lnTo>
                                        <a:lnTo>
                                          <a:pt x="611" y="1647"/>
                                        </a:lnTo>
                                        <a:lnTo>
                                          <a:pt x="650" y="1675"/>
                                        </a:lnTo>
                                        <a:lnTo>
                                          <a:pt x="689" y="1698"/>
                                        </a:lnTo>
                                        <a:lnTo>
                                          <a:pt x="731" y="1719"/>
                                        </a:lnTo>
                                        <a:lnTo>
                                          <a:pt x="773" y="1738"/>
                                        </a:lnTo>
                                        <a:lnTo>
                                          <a:pt x="818" y="1754"/>
                                        </a:lnTo>
                                        <a:lnTo>
                                          <a:pt x="862" y="1767"/>
                                        </a:lnTo>
                                        <a:lnTo>
                                          <a:pt x="909" y="1775"/>
                                        </a:lnTo>
                                        <a:lnTo>
                                          <a:pt x="956" y="1783"/>
                                        </a:lnTo>
                                        <a:lnTo>
                                          <a:pt x="1004" y="1785"/>
                                        </a:lnTo>
                                        <a:lnTo>
                                          <a:pt x="1053" y="1785"/>
                                        </a:lnTo>
                                        <a:lnTo>
                                          <a:pt x="1102" y="1783"/>
                                        </a:lnTo>
                                        <a:lnTo>
                                          <a:pt x="1173" y="1772"/>
                                        </a:lnTo>
                                        <a:lnTo>
                                          <a:pt x="1241" y="1754"/>
                                        </a:lnTo>
                                        <a:lnTo>
                                          <a:pt x="1306" y="1731"/>
                                        </a:lnTo>
                                        <a:lnTo>
                                          <a:pt x="1368" y="1701"/>
                                        </a:lnTo>
                                        <a:lnTo>
                                          <a:pt x="1425" y="1665"/>
                                        </a:lnTo>
                                        <a:lnTo>
                                          <a:pt x="1479" y="1624"/>
                                        </a:lnTo>
                                        <a:lnTo>
                                          <a:pt x="1529" y="1580"/>
                                        </a:lnTo>
                                        <a:lnTo>
                                          <a:pt x="1574" y="1529"/>
                                        </a:lnTo>
                                        <a:lnTo>
                                          <a:pt x="1613" y="1476"/>
                                        </a:lnTo>
                                        <a:lnTo>
                                          <a:pt x="1648" y="1419"/>
                                        </a:lnTo>
                                        <a:lnTo>
                                          <a:pt x="1676" y="1357"/>
                                        </a:lnTo>
                                        <a:lnTo>
                                          <a:pt x="1699" y="1293"/>
                                        </a:lnTo>
                                        <a:lnTo>
                                          <a:pt x="1717" y="1227"/>
                                        </a:lnTo>
                                        <a:lnTo>
                                          <a:pt x="1727" y="1158"/>
                                        </a:lnTo>
                                        <a:lnTo>
                                          <a:pt x="1731" y="1089"/>
                                        </a:lnTo>
                                        <a:lnTo>
                                          <a:pt x="1727" y="1017"/>
                                        </a:lnTo>
                                        <a:lnTo>
                                          <a:pt x="1717" y="947"/>
                                        </a:lnTo>
                                        <a:lnTo>
                                          <a:pt x="1699" y="879"/>
                                        </a:lnTo>
                                        <a:lnTo>
                                          <a:pt x="1675" y="813"/>
                                        </a:lnTo>
                                        <a:lnTo>
                                          <a:pt x="1645" y="752"/>
                                        </a:lnTo>
                                        <a:lnTo>
                                          <a:pt x="1610" y="695"/>
                                        </a:lnTo>
                                        <a:lnTo>
                                          <a:pt x="1570" y="640"/>
                                        </a:lnTo>
                                        <a:lnTo>
                                          <a:pt x="1523" y="591"/>
                                        </a:lnTo>
                                        <a:lnTo>
                                          <a:pt x="1473" y="547"/>
                                        </a:lnTo>
                                        <a:lnTo>
                                          <a:pt x="1420" y="506"/>
                                        </a:lnTo>
                                        <a:lnTo>
                                          <a:pt x="1362" y="472"/>
                                        </a:lnTo>
                                        <a:lnTo>
                                          <a:pt x="1300" y="443"/>
                                        </a:lnTo>
                                        <a:lnTo>
                                          <a:pt x="1236" y="420"/>
                                        </a:lnTo>
                                        <a:lnTo>
                                          <a:pt x="1170" y="403"/>
                                        </a:lnTo>
                                        <a:lnTo>
                                          <a:pt x="1101" y="393"/>
                                        </a:lnTo>
                                        <a:lnTo>
                                          <a:pt x="1031" y="388"/>
                                        </a:lnTo>
                                        <a:lnTo>
                                          <a:pt x="959" y="393"/>
                                        </a:lnTo>
                                        <a:lnTo>
                                          <a:pt x="888" y="404"/>
                                        </a:lnTo>
                                        <a:lnTo>
                                          <a:pt x="821" y="422"/>
                                        </a:lnTo>
                                        <a:lnTo>
                                          <a:pt x="756" y="445"/>
                                        </a:lnTo>
                                        <a:lnTo>
                                          <a:pt x="694" y="475"/>
                                        </a:lnTo>
                                        <a:lnTo>
                                          <a:pt x="636" y="511"/>
                                        </a:lnTo>
                                        <a:lnTo>
                                          <a:pt x="583" y="551"/>
                                        </a:lnTo>
                                        <a:lnTo>
                                          <a:pt x="532" y="597"/>
                                        </a:lnTo>
                                        <a:lnTo>
                                          <a:pt x="487" y="646"/>
                                        </a:lnTo>
                                        <a:lnTo>
                                          <a:pt x="448" y="701"/>
                                        </a:lnTo>
                                        <a:lnTo>
                                          <a:pt x="414" y="758"/>
                                        </a:lnTo>
                                        <a:lnTo>
                                          <a:pt x="383" y="820"/>
                                        </a:lnTo>
                                        <a:lnTo>
                                          <a:pt x="360" y="883"/>
                                        </a:lnTo>
                                        <a:lnTo>
                                          <a:pt x="344" y="950"/>
                                        </a:lnTo>
                                        <a:lnTo>
                                          <a:pt x="334" y="1019"/>
                                        </a:lnTo>
                                        <a:lnTo>
                                          <a:pt x="330" y="1088"/>
                                        </a:lnTo>
                                        <a:lnTo>
                                          <a:pt x="334" y="1160"/>
                                        </a:lnTo>
                                        <a:lnTo>
                                          <a:pt x="340" y="1203"/>
                                        </a:lnTo>
                                        <a:lnTo>
                                          <a:pt x="347" y="1245"/>
                                        </a:lnTo>
                                        <a:lnTo>
                                          <a:pt x="359" y="1285"/>
                                        </a:lnTo>
                                        <a:lnTo>
                                          <a:pt x="372" y="1324"/>
                                        </a:lnTo>
                                        <a:lnTo>
                                          <a:pt x="386" y="1362"/>
                                        </a:lnTo>
                                        <a:lnTo>
                                          <a:pt x="404" y="1400"/>
                                        </a:lnTo>
                                        <a:lnTo>
                                          <a:pt x="422" y="1436"/>
                                        </a:lnTo>
                                        <a:lnTo>
                                          <a:pt x="444" y="1470"/>
                                        </a:lnTo>
                                        <a:lnTo>
                                          <a:pt x="415" y="1480"/>
                                        </a:lnTo>
                                        <a:lnTo>
                                          <a:pt x="406" y="1466"/>
                                        </a:lnTo>
                                        <a:lnTo>
                                          <a:pt x="398" y="1452"/>
                                        </a:lnTo>
                                        <a:lnTo>
                                          <a:pt x="391" y="1437"/>
                                        </a:lnTo>
                                        <a:lnTo>
                                          <a:pt x="383" y="1421"/>
                                        </a:lnTo>
                                        <a:lnTo>
                                          <a:pt x="375" y="1406"/>
                                        </a:lnTo>
                                        <a:lnTo>
                                          <a:pt x="368" y="1391"/>
                                        </a:lnTo>
                                        <a:lnTo>
                                          <a:pt x="362" y="1375"/>
                                        </a:lnTo>
                                        <a:lnTo>
                                          <a:pt x="355" y="1360"/>
                                        </a:lnTo>
                                        <a:lnTo>
                                          <a:pt x="344" y="1371"/>
                                        </a:lnTo>
                                        <a:lnTo>
                                          <a:pt x="331" y="1384"/>
                                        </a:lnTo>
                                        <a:lnTo>
                                          <a:pt x="318" y="1398"/>
                                        </a:lnTo>
                                        <a:lnTo>
                                          <a:pt x="307" y="1411"/>
                                        </a:lnTo>
                                        <a:lnTo>
                                          <a:pt x="295" y="1426"/>
                                        </a:lnTo>
                                        <a:lnTo>
                                          <a:pt x="287" y="1437"/>
                                        </a:lnTo>
                                        <a:lnTo>
                                          <a:pt x="281" y="1446"/>
                                        </a:lnTo>
                                        <a:lnTo>
                                          <a:pt x="279" y="1452"/>
                                        </a:lnTo>
                                        <a:lnTo>
                                          <a:pt x="284" y="1528"/>
                                        </a:lnTo>
                                        <a:lnTo>
                                          <a:pt x="272" y="1607"/>
                                        </a:lnTo>
                                        <a:lnTo>
                                          <a:pt x="251" y="1688"/>
                                        </a:lnTo>
                                        <a:lnTo>
                                          <a:pt x="223" y="1764"/>
                                        </a:lnTo>
                                        <a:lnTo>
                                          <a:pt x="194" y="1830"/>
                                        </a:lnTo>
                                        <a:lnTo>
                                          <a:pt x="170" y="1883"/>
                                        </a:lnTo>
                                        <a:lnTo>
                                          <a:pt x="151" y="1918"/>
                                        </a:lnTo>
                                        <a:lnTo>
                                          <a:pt x="144" y="1931"/>
                                        </a:lnTo>
                                        <a:lnTo>
                                          <a:pt x="147" y="1931"/>
                                        </a:lnTo>
                                        <a:lnTo>
                                          <a:pt x="155" y="1929"/>
                                        </a:lnTo>
                                        <a:lnTo>
                                          <a:pt x="170" y="1925"/>
                                        </a:lnTo>
                                        <a:lnTo>
                                          <a:pt x="187" y="1919"/>
                                        </a:lnTo>
                                        <a:lnTo>
                                          <a:pt x="209" y="1911"/>
                                        </a:lnTo>
                                        <a:lnTo>
                                          <a:pt x="235" y="1898"/>
                                        </a:lnTo>
                                        <a:lnTo>
                                          <a:pt x="261" y="1883"/>
                                        </a:lnTo>
                                        <a:lnTo>
                                          <a:pt x="290" y="1863"/>
                                        </a:lnTo>
                                        <a:lnTo>
                                          <a:pt x="307" y="1849"/>
                                        </a:lnTo>
                                        <a:lnTo>
                                          <a:pt x="326" y="1833"/>
                                        </a:lnTo>
                                        <a:lnTo>
                                          <a:pt x="343" y="1814"/>
                                        </a:lnTo>
                                        <a:lnTo>
                                          <a:pt x="362" y="1796"/>
                                        </a:lnTo>
                                        <a:lnTo>
                                          <a:pt x="379" y="1774"/>
                                        </a:lnTo>
                                        <a:lnTo>
                                          <a:pt x="395" y="1749"/>
                                        </a:lnTo>
                                        <a:lnTo>
                                          <a:pt x="411" y="1724"/>
                                        </a:lnTo>
                                        <a:lnTo>
                                          <a:pt x="425" y="1695"/>
                                        </a:lnTo>
                                        <a:lnTo>
                                          <a:pt x="493" y="1666"/>
                                        </a:lnTo>
                                        <a:lnTo>
                                          <a:pt x="486" y="1708"/>
                                        </a:lnTo>
                                        <a:lnTo>
                                          <a:pt x="474" y="1745"/>
                                        </a:lnTo>
                                        <a:lnTo>
                                          <a:pt x="461" y="1780"/>
                                        </a:lnTo>
                                        <a:lnTo>
                                          <a:pt x="445" y="1810"/>
                                        </a:lnTo>
                                        <a:lnTo>
                                          <a:pt x="427" y="1837"/>
                                        </a:lnTo>
                                        <a:lnTo>
                                          <a:pt x="406" y="1862"/>
                                        </a:lnTo>
                                        <a:lnTo>
                                          <a:pt x="386" y="1883"/>
                                        </a:lnTo>
                                        <a:lnTo>
                                          <a:pt x="366" y="1902"/>
                                        </a:lnTo>
                                        <a:lnTo>
                                          <a:pt x="353" y="1913"/>
                                        </a:lnTo>
                                        <a:lnTo>
                                          <a:pt x="340" y="1922"/>
                                        </a:lnTo>
                                        <a:lnTo>
                                          <a:pt x="329" y="1931"/>
                                        </a:lnTo>
                                        <a:lnTo>
                                          <a:pt x="317" y="1939"/>
                                        </a:lnTo>
                                        <a:lnTo>
                                          <a:pt x="305" y="1945"/>
                                        </a:lnTo>
                                        <a:lnTo>
                                          <a:pt x="295" y="1952"/>
                                        </a:lnTo>
                                        <a:lnTo>
                                          <a:pt x="285" y="1957"/>
                                        </a:lnTo>
                                        <a:lnTo>
                                          <a:pt x="277" y="1961"/>
                                        </a:lnTo>
                                        <a:lnTo>
                                          <a:pt x="269" y="1964"/>
                                        </a:lnTo>
                                        <a:lnTo>
                                          <a:pt x="262" y="1967"/>
                                        </a:lnTo>
                                        <a:lnTo>
                                          <a:pt x="253" y="1970"/>
                                        </a:lnTo>
                                        <a:lnTo>
                                          <a:pt x="245" y="1972"/>
                                        </a:lnTo>
                                        <a:lnTo>
                                          <a:pt x="236" y="1975"/>
                                        </a:lnTo>
                                        <a:lnTo>
                                          <a:pt x="226" y="1980"/>
                                        </a:lnTo>
                                        <a:lnTo>
                                          <a:pt x="219" y="1981"/>
                                        </a:lnTo>
                                        <a:lnTo>
                                          <a:pt x="210" y="1984"/>
                                        </a:lnTo>
                                        <a:lnTo>
                                          <a:pt x="102" y="1919"/>
                                        </a:lnTo>
                                        <a:lnTo>
                                          <a:pt x="125" y="1873"/>
                                        </a:lnTo>
                                        <a:lnTo>
                                          <a:pt x="145" y="1826"/>
                                        </a:lnTo>
                                        <a:lnTo>
                                          <a:pt x="160" y="1777"/>
                                        </a:lnTo>
                                        <a:lnTo>
                                          <a:pt x="171" y="1725"/>
                                        </a:lnTo>
                                        <a:lnTo>
                                          <a:pt x="181" y="1672"/>
                                        </a:lnTo>
                                        <a:lnTo>
                                          <a:pt x="187" y="1619"/>
                                        </a:lnTo>
                                        <a:lnTo>
                                          <a:pt x="193" y="1562"/>
                                        </a:lnTo>
                                        <a:lnTo>
                                          <a:pt x="197" y="1508"/>
                                        </a:lnTo>
                                        <a:lnTo>
                                          <a:pt x="204" y="1467"/>
                                        </a:lnTo>
                                        <a:lnTo>
                                          <a:pt x="217" y="1434"/>
                                        </a:lnTo>
                                        <a:lnTo>
                                          <a:pt x="238" y="1409"/>
                                        </a:lnTo>
                                        <a:lnTo>
                                          <a:pt x="261" y="1388"/>
                                        </a:lnTo>
                                        <a:lnTo>
                                          <a:pt x="285" y="1373"/>
                                        </a:lnTo>
                                        <a:lnTo>
                                          <a:pt x="308" y="1361"/>
                                        </a:lnTo>
                                        <a:lnTo>
                                          <a:pt x="331" y="1352"/>
                                        </a:lnTo>
                                        <a:lnTo>
                                          <a:pt x="350" y="1348"/>
                                        </a:lnTo>
                                        <a:lnTo>
                                          <a:pt x="343" y="1327"/>
                                        </a:lnTo>
                                        <a:lnTo>
                                          <a:pt x="336" y="1303"/>
                                        </a:lnTo>
                                        <a:lnTo>
                                          <a:pt x="329" y="1280"/>
                                        </a:lnTo>
                                        <a:lnTo>
                                          <a:pt x="323" y="1257"/>
                                        </a:lnTo>
                                        <a:lnTo>
                                          <a:pt x="317" y="1234"/>
                                        </a:lnTo>
                                        <a:lnTo>
                                          <a:pt x="313" y="1210"/>
                                        </a:lnTo>
                                        <a:lnTo>
                                          <a:pt x="310" y="1187"/>
                                        </a:lnTo>
                                        <a:lnTo>
                                          <a:pt x="307" y="1162"/>
                                        </a:lnTo>
                                        <a:lnTo>
                                          <a:pt x="304" y="1127"/>
                                        </a:lnTo>
                                        <a:lnTo>
                                          <a:pt x="303" y="1092"/>
                                        </a:lnTo>
                                        <a:lnTo>
                                          <a:pt x="303" y="1057"/>
                                        </a:lnTo>
                                        <a:lnTo>
                                          <a:pt x="305" y="1024"/>
                                        </a:lnTo>
                                        <a:lnTo>
                                          <a:pt x="291" y="1043"/>
                                        </a:lnTo>
                                        <a:lnTo>
                                          <a:pt x="271" y="1066"/>
                                        </a:lnTo>
                                        <a:lnTo>
                                          <a:pt x="248" y="1091"/>
                                        </a:lnTo>
                                        <a:lnTo>
                                          <a:pt x="222" y="1114"/>
                                        </a:lnTo>
                                        <a:lnTo>
                                          <a:pt x="197" y="1138"/>
                                        </a:lnTo>
                                        <a:lnTo>
                                          <a:pt x="173" y="1158"/>
                                        </a:lnTo>
                                        <a:lnTo>
                                          <a:pt x="151" y="1175"/>
                                        </a:lnTo>
                                        <a:lnTo>
                                          <a:pt x="134" y="1187"/>
                                        </a:lnTo>
                                        <a:lnTo>
                                          <a:pt x="150" y="1193"/>
                                        </a:lnTo>
                                        <a:lnTo>
                                          <a:pt x="167" y="1197"/>
                                        </a:lnTo>
                                        <a:lnTo>
                                          <a:pt x="184" y="1200"/>
                                        </a:lnTo>
                                        <a:lnTo>
                                          <a:pt x="202" y="1201"/>
                                        </a:lnTo>
                                        <a:lnTo>
                                          <a:pt x="220" y="1200"/>
                                        </a:lnTo>
                                        <a:lnTo>
                                          <a:pt x="238" y="1197"/>
                                        </a:lnTo>
                                        <a:lnTo>
                                          <a:pt x="256" y="1191"/>
                                        </a:lnTo>
                                        <a:lnTo>
                                          <a:pt x="275" y="1183"/>
                                        </a:lnTo>
                                        <a:lnTo>
                                          <a:pt x="279" y="1255"/>
                                        </a:lnTo>
                                        <a:lnTo>
                                          <a:pt x="253" y="1257"/>
                                        </a:lnTo>
                                        <a:lnTo>
                                          <a:pt x="228" y="1259"/>
                                        </a:lnTo>
                                        <a:lnTo>
                                          <a:pt x="203" y="1259"/>
                                        </a:lnTo>
                                        <a:lnTo>
                                          <a:pt x="181" y="1257"/>
                                        </a:lnTo>
                                        <a:lnTo>
                                          <a:pt x="160" y="1255"/>
                                        </a:lnTo>
                                        <a:lnTo>
                                          <a:pt x="139" y="1250"/>
                                        </a:lnTo>
                                        <a:lnTo>
                                          <a:pt x="119" y="1245"/>
                                        </a:lnTo>
                                        <a:lnTo>
                                          <a:pt x="102" y="1237"/>
                                        </a:lnTo>
                                        <a:lnTo>
                                          <a:pt x="86" y="1230"/>
                                        </a:lnTo>
                                        <a:lnTo>
                                          <a:pt x="70" y="1221"/>
                                        </a:lnTo>
                                        <a:lnTo>
                                          <a:pt x="56" y="1213"/>
                                        </a:lnTo>
                                        <a:lnTo>
                                          <a:pt x="43" y="1203"/>
                                        </a:lnTo>
                                        <a:lnTo>
                                          <a:pt x="30" y="1193"/>
                                        </a:lnTo>
                                        <a:lnTo>
                                          <a:pt x="18" y="1181"/>
                                        </a:lnTo>
                                        <a:lnTo>
                                          <a:pt x="8" y="1171"/>
                                        </a:lnTo>
                                        <a:lnTo>
                                          <a:pt x="0" y="1160"/>
                                        </a:lnTo>
                                        <a:lnTo>
                                          <a:pt x="23" y="1162"/>
                                        </a:lnTo>
                                        <a:lnTo>
                                          <a:pt x="49" y="1161"/>
                                        </a:lnTo>
                                        <a:lnTo>
                                          <a:pt x="75" y="1155"/>
                                        </a:lnTo>
                                        <a:lnTo>
                                          <a:pt x="101" y="1144"/>
                                        </a:lnTo>
                                        <a:lnTo>
                                          <a:pt x="127" y="1131"/>
                                        </a:lnTo>
                                        <a:lnTo>
                                          <a:pt x="152" y="1114"/>
                                        </a:lnTo>
                                        <a:lnTo>
                                          <a:pt x="178" y="1096"/>
                                        </a:lnTo>
                                        <a:lnTo>
                                          <a:pt x="202" y="1076"/>
                                        </a:lnTo>
                                        <a:lnTo>
                                          <a:pt x="225" y="1056"/>
                                        </a:lnTo>
                                        <a:lnTo>
                                          <a:pt x="246" y="1037"/>
                                        </a:lnTo>
                                        <a:lnTo>
                                          <a:pt x="265" y="1019"/>
                                        </a:lnTo>
                                        <a:lnTo>
                                          <a:pt x="281" y="1003"/>
                                        </a:lnTo>
                                        <a:lnTo>
                                          <a:pt x="294" y="988"/>
                                        </a:lnTo>
                                        <a:lnTo>
                                          <a:pt x="304" y="977"/>
                                        </a:lnTo>
                                        <a:lnTo>
                                          <a:pt x="310" y="971"/>
                                        </a:lnTo>
                                        <a:lnTo>
                                          <a:pt x="313" y="968"/>
                                        </a:lnTo>
                                        <a:lnTo>
                                          <a:pt x="318" y="935"/>
                                        </a:lnTo>
                                        <a:lnTo>
                                          <a:pt x="326" y="904"/>
                                        </a:lnTo>
                                        <a:lnTo>
                                          <a:pt x="334" y="872"/>
                                        </a:lnTo>
                                        <a:lnTo>
                                          <a:pt x="344" y="842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07" y="855"/>
                                        </a:lnTo>
                                        <a:lnTo>
                                          <a:pt x="282" y="862"/>
                                        </a:lnTo>
                                        <a:lnTo>
                                          <a:pt x="253" y="869"/>
                                        </a:lnTo>
                                        <a:lnTo>
                                          <a:pt x="222" y="873"/>
                                        </a:lnTo>
                                        <a:lnTo>
                                          <a:pt x="190" y="876"/>
                                        </a:lnTo>
                                        <a:lnTo>
                                          <a:pt x="160" y="878"/>
                                        </a:lnTo>
                                        <a:lnTo>
                                          <a:pt x="131" y="875"/>
                                        </a:lnTo>
                                        <a:lnTo>
                                          <a:pt x="163" y="830"/>
                                        </a:lnTo>
                                        <a:lnTo>
                                          <a:pt x="193" y="832"/>
                                        </a:lnTo>
                                        <a:lnTo>
                                          <a:pt x="223" y="830"/>
                                        </a:lnTo>
                                        <a:lnTo>
                                          <a:pt x="252" y="827"/>
                                        </a:lnTo>
                                        <a:lnTo>
                                          <a:pt x="278" y="823"/>
                                        </a:lnTo>
                                        <a:lnTo>
                                          <a:pt x="303" y="819"/>
                                        </a:lnTo>
                                        <a:lnTo>
                                          <a:pt x="326" y="813"/>
                                        </a:lnTo>
                                        <a:lnTo>
                                          <a:pt x="343" y="809"/>
                                        </a:lnTo>
                                        <a:lnTo>
                                          <a:pt x="357" y="806"/>
                                        </a:lnTo>
                                        <a:lnTo>
                                          <a:pt x="370" y="777"/>
                                        </a:lnTo>
                                        <a:lnTo>
                                          <a:pt x="383" y="748"/>
                                        </a:lnTo>
                                        <a:lnTo>
                                          <a:pt x="398" y="721"/>
                                        </a:lnTo>
                                        <a:lnTo>
                                          <a:pt x="415" y="693"/>
                                        </a:lnTo>
                                        <a:lnTo>
                                          <a:pt x="432" y="666"/>
                                        </a:lnTo>
                                        <a:lnTo>
                                          <a:pt x="450" y="642"/>
                                        </a:lnTo>
                                        <a:lnTo>
                                          <a:pt x="470" y="616"/>
                                        </a:lnTo>
                                        <a:lnTo>
                                          <a:pt x="490" y="593"/>
                                        </a:lnTo>
                                        <a:lnTo>
                                          <a:pt x="480" y="581"/>
                                        </a:lnTo>
                                        <a:lnTo>
                                          <a:pt x="470" y="568"/>
                                        </a:lnTo>
                                        <a:lnTo>
                                          <a:pt x="457" y="555"/>
                                        </a:lnTo>
                                        <a:lnTo>
                                          <a:pt x="445" y="542"/>
                                        </a:lnTo>
                                        <a:lnTo>
                                          <a:pt x="435" y="531"/>
                                        </a:lnTo>
                                        <a:lnTo>
                                          <a:pt x="425" y="521"/>
                                        </a:lnTo>
                                        <a:lnTo>
                                          <a:pt x="417" y="515"/>
                                        </a:lnTo>
                                        <a:lnTo>
                                          <a:pt x="412" y="514"/>
                                        </a:lnTo>
                                        <a:lnTo>
                                          <a:pt x="398" y="514"/>
                                        </a:lnTo>
                                        <a:lnTo>
                                          <a:pt x="380" y="514"/>
                                        </a:lnTo>
                                        <a:lnTo>
                                          <a:pt x="363" y="512"/>
                                        </a:lnTo>
                                        <a:lnTo>
                                          <a:pt x="346" y="509"/>
                                        </a:lnTo>
                                        <a:lnTo>
                                          <a:pt x="329" y="506"/>
                                        </a:lnTo>
                                        <a:lnTo>
                                          <a:pt x="310" y="504"/>
                                        </a:lnTo>
                                        <a:lnTo>
                                          <a:pt x="292" y="499"/>
                                        </a:lnTo>
                                        <a:lnTo>
                                          <a:pt x="277" y="495"/>
                                        </a:lnTo>
                                        <a:lnTo>
                                          <a:pt x="268" y="412"/>
                                        </a:lnTo>
                                        <a:lnTo>
                                          <a:pt x="278" y="413"/>
                                        </a:lnTo>
                                        <a:lnTo>
                                          <a:pt x="291" y="416"/>
                                        </a:lnTo>
                                        <a:lnTo>
                                          <a:pt x="304" y="419"/>
                                        </a:lnTo>
                                        <a:lnTo>
                                          <a:pt x="317" y="420"/>
                                        </a:lnTo>
                                        <a:lnTo>
                                          <a:pt x="330" y="423"/>
                                        </a:lnTo>
                                        <a:lnTo>
                                          <a:pt x="343" y="426"/>
                                        </a:lnTo>
                                        <a:lnTo>
                                          <a:pt x="356" y="429"/>
                                        </a:lnTo>
                                        <a:lnTo>
                                          <a:pt x="366" y="430"/>
                                        </a:lnTo>
                                        <a:lnTo>
                                          <a:pt x="401" y="440"/>
                                        </a:lnTo>
                                        <a:lnTo>
                                          <a:pt x="430" y="455"/>
                                        </a:lnTo>
                                        <a:lnTo>
                                          <a:pt x="453" y="473"/>
                                        </a:lnTo>
                                        <a:lnTo>
                                          <a:pt x="470" y="494"/>
                                        </a:lnTo>
                                        <a:lnTo>
                                          <a:pt x="483" y="517"/>
                                        </a:lnTo>
                                        <a:lnTo>
                                          <a:pt x="492" y="540"/>
                                        </a:lnTo>
                                        <a:lnTo>
                                          <a:pt x="497" y="561"/>
                                        </a:lnTo>
                                        <a:lnTo>
                                          <a:pt x="502" y="580"/>
                                        </a:lnTo>
                                        <a:lnTo>
                                          <a:pt x="515" y="567"/>
                                        </a:lnTo>
                                        <a:lnTo>
                                          <a:pt x="528" y="553"/>
                                        </a:lnTo>
                                        <a:lnTo>
                                          <a:pt x="541" y="540"/>
                                        </a:lnTo>
                                        <a:lnTo>
                                          <a:pt x="554" y="528"/>
                                        </a:lnTo>
                                        <a:lnTo>
                                          <a:pt x="568" y="515"/>
                                        </a:lnTo>
                                        <a:lnTo>
                                          <a:pt x="581" y="504"/>
                                        </a:lnTo>
                                        <a:lnTo>
                                          <a:pt x="596" y="492"/>
                                        </a:lnTo>
                                        <a:lnTo>
                                          <a:pt x="610" y="481"/>
                                        </a:lnTo>
                                        <a:lnTo>
                                          <a:pt x="626" y="470"/>
                                        </a:lnTo>
                                        <a:lnTo>
                                          <a:pt x="642" y="459"/>
                                        </a:lnTo>
                                        <a:lnTo>
                                          <a:pt x="658" y="449"/>
                                        </a:lnTo>
                                        <a:lnTo>
                                          <a:pt x="673" y="440"/>
                                        </a:lnTo>
                                        <a:lnTo>
                                          <a:pt x="691" y="430"/>
                                        </a:lnTo>
                                        <a:lnTo>
                                          <a:pt x="710" y="422"/>
                                        </a:lnTo>
                                        <a:lnTo>
                                          <a:pt x="728" y="413"/>
                                        </a:lnTo>
                                        <a:lnTo>
                                          <a:pt x="747" y="404"/>
                                        </a:lnTo>
                                        <a:lnTo>
                                          <a:pt x="723" y="396"/>
                                        </a:lnTo>
                                        <a:lnTo>
                                          <a:pt x="695" y="384"/>
                                        </a:lnTo>
                                        <a:lnTo>
                                          <a:pt x="668" y="371"/>
                                        </a:lnTo>
                                        <a:lnTo>
                                          <a:pt x="639" y="358"/>
                                        </a:lnTo>
                                        <a:lnTo>
                                          <a:pt x="613" y="344"/>
                                        </a:lnTo>
                                        <a:lnTo>
                                          <a:pt x="588" y="331"/>
                                        </a:lnTo>
                                        <a:lnTo>
                                          <a:pt x="568" y="318"/>
                                        </a:lnTo>
                                        <a:lnTo>
                                          <a:pt x="554" y="308"/>
                                        </a:lnTo>
                                        <a:lnTo>
                                          <a:pt x="552" y="327"/>
                                        </a:lnTo>
                                        <a:lnTo>
                                          <a:pt x="551" y="345"/>
                                        </a:lnTo>
                                        <a:lnTo>
                                          <a:pt x="549" y="367"/>
                                        </a:lnTo>
                                        <a:lnTo>
                                          <a:pt x="549" y="387"/>
                                        </a:lnTo>
                                        <a:lnTo>
                                          <a:pt x="551" y="407"/>
                                        </a:lnTo>
                                        <a:lnTo>
                                          <a:pt x="557" y="427"/>
                                        </a:lnTo>
                                        <a:lnTo>
                                          <a:pt x="565" y="445"/>
                                        </a:lnTo>
                                        <a:lnTo>
                                          <a:pt x="578" y="459"/>
                                        </a:lnTo>
                                        <a:lnTo>
                                          <a:pt x="528" y="422"/>
                                        </a:lnTo>
                                        <a:lnTo>
                                          <a:pt x="515" y="393"/>
                                        </a:lnTo>
                                        <a:lnTo>
                                          <a:pt x="505" y="363"/>
                                        </a:lnTo>
                                        <a:lnTo>
                                          <a:pt x="500" y="330"/>
                                        </a:lnTo>
                                        <a:lnTo>
                                          <a:pt x="499" y="295"/>
                                        </a:lnTo>
                                        <a:lnTo>
                                          <a:pt x="502" y="262"/>
                                        </a:lnTo>
                                        <a:lnTo>
                                          <a:pt x="509" y="230"/>
                                        </a:lnTo>
                                        <a:lnTo>
                                          <a:pt x="518" y="200"/>
                                        </a:lnTo>
                                        <a:lnTo>
                                          <a:pt x="531" y="174"/>
                                        </a:lnTo>
                                        <a:lnTo>
                                          <a:pt x="533" y="193"/>
                                        </a:lnTo>
                                        <a:lnTo>
                                          <a:pt x="542" y="212"/>
                                        </a:lnTo>
                                        <a:lnTo>
                                          <a:pt x="552" y="229"/>
                                        </a:lnTo>
                                        <a:lnTo>
                                          <a:pt x="565" y="246"/>
                                        </a:lnTo>
                                        <a:lnTo>
                                          <a:pt x="581" y="262"/>
                                        </a:lnTo>
                                        <a:lnTo>
                                          <a:pt x="598" y="278"/>
                                        </a:lnTo>
                                        <a:lnTo>
                                          <a:pt x="619" y="292"/>
                                        </a:lnTo>
                                        <a:lnTo>
                                          <a:pt x="639" y="306"/>
                                        </a:lnTo>
                                        <a:lnTo>
                                          <a:pt x="660" y="319"/>
                                        </a:lnTo>
                                        <a:lnTo>
                                          <a:pt x="682" y="332"/>
                                        </a:lnTo>
                                        <a:lnTo>
                                          <a:pt x="704" y="344"/>
                                        </a:lnTo>
                                        <a:lnTo>
                                          <a:pt x="724" y="354"/>
                                        </a:lnTo>
                                        <a:lnTo>
                                          <a:pt x="744" y="363"/>
                                        </a:lnTo>
                                        <a:lnTo>
                                          <a:pt x="763" y="371"/>
                                        </a:lnTo>
                                        <a:lnTo>
                                          <a:pt x="780" y="378"/>
                                        </a:lnTo>
                                        <a:lnTo>
                                          <a:pt x="795" y="384"/>
                                        </a:lnTo>
                                        <a:lnTo>
                                          <a:pt x="812" y="378"/>
                                        </a:lnTo>
                                        <a:lnTo>
                                          <a:pt x="831" y="373"/>
                                        </a:lnTo>
                                        <a:lnTo>
                                          <a:pt x="849" y="367"/>
                                        </a:lnTo>
                                        <a:lnTo>
                                          <a:pt x="868" y="363"/>
                                        </a:lnTo>
                                        <a:lnTo>
                                          <a:pt x="887" y="358"/>
                                        </a:lnTo>
                                        <a:lnTo>
                                          <a:pt x="906" y="354"/>
                                        </a:lnTo>
                                        <a:lnTo>
                                          <a:pt x="926" y="350"/>
                                        </a:lnTo>
                                        <a:lnTo>
                                          <a:pt x="945" y="347"/>
                                        </a:lnTo>
                                        <a:lnTo>
                                          <a:pt x="930" y="327"/>
                                        </a:lnTo>
                                        <a:lnTo>
                                          <a:pt x="914" y="302"/>
                                        </a:lnTo>
                                        <a:lnTo>
                                          <a:pt x="897" y="275"/>
                                        </a:lnTo>
                                        <a:lnTo>
                                          <a:pt x="881" y="246"/>
                                        </a:lnTo>
                                        <a:lnTo>
                                          <a:pt x="867" y="217"/>
                                        </a:lnTo>
                                        <a:lnTo>
                                          <a:pt x="855" y="191"/>
                                        </a:lnTo>
                                        <a:lnTo>
                                          <a:pt x="845" y="168"/>
                                        </a:lnTo>
                                        <a:lnTo>
                                          <a:pt x="839" y="150"/>
                                        </a:lnTo>
                                        <a:lnTo>
                                          <a:pt x="828" y="166"/>
                                        </a:lnTo>
                                        <a:lnTo>
                                          <a:pt x="816" y="186"/>
                                        </a:lnTo>
                                        <a:lnTo>
                                          <a:pt x="806" y="209"/>
                                        </a:lnTo>
                                        <a:lnTo>
                                          <a:pt x="796" y="233"/>
                                        </a:lnTo>
                                        <a:lnTo>
                                          <a:pt x="789" y="258"/>
                                        </a:lnTo>
                                        <a:lnTo>
                                          <a:pt x="783" y="283"/>
                                        </a:lnTo>
                                        <a:lnTo>
                                          <a:pt x="782" y="308"/>
                                        </a:lnTo>
                                        <a:lnTo>
                                          <a:pt x="785" y="330"/>
                                        </a:lnTo>
                                        <a:lnTo>
                                          <a:pt x="731" y="302"/>
                                        </a:lnTo>
                                        <a:lnTo>
                                          <a:pt x="735" y="271"/>
                                        </a:lnTo>
                                        <a:lnTo>
                                          <a:pt x="741" y="239"/>
                                        </a:lnTo>
                                        <a:lnTo>
                                          <a:pt x="750" y="204"/>
                                        </a:lnTo>
                                        <a:lnTo>
                                          <a:pt x="764" y="170"/>
                                        </a:lnTo>
                                        <a:lnTo>
                                          <a:pt x="785" y="134"/>
                                        </a:lnTo>
                                        <a:lnTo>
                                          <a:pt x="813" y="98"/>
                                        </a:lnTo>
                                        <a:lnTo>
                                          <a:pt x="851" y="63"/>
                                        </a:lnTo>
                                        <a:lnTo>
                                          <a:pt x="900" y="27"/>
                                        </a:lnTo>
                                        <a:lnTo>
                                          <a:pt x="887" y="62"/>
                                        </a:lnTo>
                                        <a:lnTo>
                                          <a:pt x="886" y="102"/>
                                        </a:lnTo>
                                        <a:lnTo>
                                          <a:pt x="893" y="145"/>
                                        </a:lnTo>
                                        <a:lnTo>
                                          <a:pt x="906" y="190"/>
                                        </a:lnTo>
                                        <a:lnTo>
                                          <a:pt x="925" y="233"/>
                                        </a:lnTo>
                                        <a:lnTo>
                                          <a:pt x="945" y="275"/>
                                        </a:lnTo>
                                        <a:lnTo>
                                          <a:pt x="965" y="312"/>
                                        </a:lnTo>
                                        <a:lnTo>
                                          <a:pt x="984" y="342"/>
                                        </a:lnTo>
                                        <a:lnTo>
                                          <a:pt x="1007" y="341"/>
                                        </a:lnTo>
                                        <a:lnTo>
                                          <a:pt x="1031" y="340"/>
                                        </a:lnTo>
                                        <a:lnTo>
                                          <a:pt x="1054" y="340"/>
                                        </a:lnTo>
                                        <a:lnTo>
                                          <a:pt x="1078" y="340"/>
                                        </a:lnTo>
                                        <a:lnTo>
                                          <a:pt x="1101" y="341"/>
                                        </a:lnTo>
                                        <a:lnTo>
                                          <a:pt x="1124" y="342"/>
                                        </a:lnTo>
                                        <a:lnTo>
                                          <a:pt x="1145" y="345"/>
                                        </a:lnTo>
                                        <a:lnTo>
                                          <a:pt x="1168" y="348"/>
                                        </a:lnTo>
                                        <a:lnTo>
                                          <a:pt x="1192" y="353"/>
                                        </a:lnTo>
                                        <a:lnTo>
                                          <a:pt x="1213" y="357"/>
                                        </a:lnTo>
                                        <a:lnTo>
                                          <a:pt x="1235" y="363"/>
                                        </a:lnTo>
                                        <a:lnTo>
                                          <a:pt x="1256" y="368"/>
                                        </a:lnTo>
                                        <a:lnTo>
                                          <a:pt x="1278" y="376"/>
                                        </a:lnTo>
                                        <a:lnTo>
                                          <a:pt x="1300" y="383"/>
                                        </a:lnTo>
                                        <a:lnTo>
                                          <a:pt x="1321" y="390"/>
                                        </a:lnTo>
                                        <a:lnTo>
                                          <a:pt x="1342" y="399"/>
                                        </a:lnTo>
                                        <a:lnTo>
                                          <a:pt x="1347" y="371"/>
                                        </a:lnTo>
                                        <a:lnTo>
                                          <a:pt x="1353" y="345"/>
                                        </a:lnTo>
                                        <a:lnTo>
                                          <a:pt x="1356" y="325"/>
                                        </a:lnTo>
                                        <a:lnTo>
                                          <a:pt x="1355" y="315"/>
                                        </a:lnTo>
                                        <a:lnTo>
                                          <a:pt x="1333" y="283"/>
                                        </a:lnTo>
                                        <a:lnTo>
                                          <a:pt x="1313" y="248"/>
                                        </a:lnTo>
                                        <a:lnTo>
                                          <a:pt x="1295" y="209"/>
                                        </a:lnTo>
                                        <a:lnTo>
                                          <a:pt x="1281" y="167"/>
                                        </a:lnTo>
                                        <a:lnTo>
                                          <a:pt x="1269" y="125"/>
                                        </a:lnTo>
                                        <a:lnTo>
                                          <a:pt x="1259" y="82"/>
                                        </a:lnTo>
                                        <a:lnTo>
                                          <a:pt x="1251" y="40"/>
                                        </a:lnTo>
                                        <a:lnTo>
                                          <a:pt x="1245" y="0"/>
                                        </a:lnTo>
                                        <a:lnTo>
                                          <a:pt x="1307" y="12"/>
                                        </a:lnTo>
                                        <a:lnTo>
                                          <a:pt x="1316" y="37"/>
                                        </a:lnTo>
                                        <a:lnTo>
                                          <a:pt x="1326" y="63"/>
                                        </a:lnTo>
                                        <a:lnTo>
                                          <a:pt x="1336" y="91"/>
                                        </a:lnTo>
                                        <a:lnTo>
                                          <a:pt x="1349" y="118"/>
                                        </a:lnTo>
                                        <a:lnTo>
                                          <a:pt x="1360" y="145"/>
                                        </a:lnTo>
                                        <a:lnTo>
                                          <a:pt x="1373" y="173"/>
                                        </a:lnTo>
                                        <a:lnTo>
                                          <a:pt x="1385" y="200"/>
                                        </a:lnTo>
                                        <a:lnTo>
                                          <a:pt x="1398" y="226"/>
                                        </a:lnTo>
                                        <a:lnTo>
                                          <a:pt x="1409" y="255"/>
                                        </a:lnTo>
                                        <a:lnTo>
                                          <a:pt x="1415" y="283"/>
                                        </a:lnTo>
                                        <a:lnTo>
                                          <a:pt x="1415" y="309"/>
                                        </a:lnTo>
                                        <a:lnTo>
                                          <a:pt x="1411" y="334"/>
                                        </a:lnTo>
                                        <a:lnTo>
                                          <a:pt x="1404" y="357"/>
                                        </a:lnTo>
                                        <a:lnTo>
                                          <a:pt x="1394" y="377"/>
                                        </a:lnTo>
                                        <a:lnTo>
                                          <a:pt x="1383" y="396"/>
                                        </a:lnTo>
                                        <a:lnTo>
                                          <a:pt x="1370" y="412"/>
                                        </a:lnTo>
                                        <a:lnTo>
                                          <a:pt x="1399" y="426"/>
                                        </a:lnTo>
                                        <a:lnTo>
                                          <a:pt x="1428" y="440"/>
                                        </a:lnTo>
                                        <a:lnTo>
                                          <a:pt x="1454" y="458"/>
                                        </a:lnTo>
                                        <a:lnTo>
                                          <a:pt x="1482" y="475"/>
                                        </a:lnTo>
                                        <a:lnTo>
                                          <a:pt x="1508" y="494"/>
                                        </a:lnTo>
                                        <a:lnTo>
                                          <a:pt x="1532" y="514"/>
                                        </a:lnTo>
                                        <a:lnTo>
                                          <a:pt x="1555" y="535"/>
                                        </a:lnTo>
                                        <a:lnTo>
                                          <a:pt x="1578" y="557"/>
                                        </a:lnTo>
                                        <a:lnTo>
                                          <a:pt x="1577" y="505"/>
                                        </a:lnTo>
                                        <a:lnTo>
                                          <a:pt x="1578" y="452"/>
                                        </a:lnTo>
                                        <a:lnTo>
                                          <a:pt x="1583" y="403"/>
                                        </a:lnTo>
                                        <a:lnTo>
                                          <a:pt x="1588" y="368"/>
                                        </a:lnTo>
                                        <a:lnTo>
                                          <a:pt x="1572" y="376"/>
                                        </a:lnTo>
                                        <a:lnTo>
                                          <a:pt x="1558" y="383"/>
                                        </a:lnTo>
                                        <a:lnTo>
                                          <a:pt x="1544" y="390"/>
                                        </a:lnTo>
                                        <a:lnTo>
                                          <a:pt x="1532" y="400"/>
                                        </a:lnTo>
                                        <a:lnTo>
                                          <a:pt x="1521" y="410"/>
                                        </a:lnTo>
                                        <a:lnTo>
                                          <a:pt x="1510" y="423"/>
                                        </a:lnTo>
                                        <a:lnTo>
                                          <a:pt x="1503" y="439"/>
                                        </a:lnTo>
                                        <a:lnTo>
                                          <a:pt x="1496" y="458"/>
                                        </a:lnTo>
                                        <a:lnTo>
                                          <a:pt x="1446" y="429"/>
                                        </a:lnTo>
                                        <a:lnTo>
                                          <a:pt x="1456" y="416"/>
                                        </a:lnTo>
                                        <a:lnTo>
                                          <a:pt x="1467" y="404"/>
                                        </a:lnTo>
                                        <a:lnTo>
                                          <a:pt x="1480" y="391"/>
                                        </a:lnTo>
                                        <a:lnTo>
                                          <a:pt x="1495" y="378"/>
                                        </a:lnTo>
                                        <a:lnTo>
                                          <a:pt x="1510" y="367"/>
                                        </a:lnTo>
                                        <a:lnTo>
                                          <a:pt x="1526" y="354"/>
                                        </a:lnTo>
                                        <a:lnTo>
                                          <a:pt x="1544" y="344"/>
                                        </a:lnTo>
                                        <a:lnTo>
                                          <a:pt x="1562" y="332"/>
                                        </a:lnTo>
                                        <a:lnTo>
                                          <a:pt x="1581" y="324"/>
                                        </a:lnTo>
                                        <a:lnTo>
                                          <a:pt x="1600" y="315"/>
                                        </a:lnTo>
                                        <a:lnTo>
                                          <a:pt x="1617" y="308"/>
                                        </a:lnTo>
                                        <a:lnTo>
                                          <a:pt x="1636" y="301"/>
                                        </a:lnTo>
                                        <a:lnTo>
                                          <a:pt x="1653" y="296"/>
                                        </a:lnTo>
                                        <a:lnTo>
                                          <a:pt x="1671" y="294"/>
                                        </a:lnTo>
                                        <a:lnTo>
                                          <a:pt x="1686" y="292"/>
                                        </a:lnTo>
                                        <a:lnTo>
                                          <a:pt x="1701" y="292"/>
                                        </a:lnTo>
                                        <a:lnTo>
                                          <a:pt x="1674" y="315"/>
                                        </a:lnTo>
                                        <a:lnTo>
                                          <a:pt x="1653" y="347"/>
                                        </a:lnTo>
                                        <a:lnTo>
                                          <a:pt x="1637" y="386"/>
                                        </a:lnTo>
                                        <a:lnTo>
                                          <a:pt x="1627" y="430"/>
                                        </a:lnTo>
                                        <a:lnTo>
                                          <a:pt x="1622" y="475"/>
                                        </a:lnTo>
                                        <a:lnTo>
                                          <a:pt x="1619" y="519"/>
                                        </a:lnTo>
                                        <a:lnTo>
                                          <a:pt x="1617" y="563"/>
                                        </a:lnTo>
                                        <a:lnTo>
                                          <a:pt x="1619" y="599"/>
                                        </a:lnTo>
                                        <a:lnTo>
                                          <a:pt x="1630" y="613"/>
                                        </a:lnTo>
                                        <a:lnTo>
                                          <a:pt x="1643" y="629"/>
                                        </a:lnTo>
                                        <a:lnTo>
                                          <a:pt x="1655" y="643"/>
                                        </a:lnTo>
                                        <a:lnTo>
                                          <a:pt x="1665" y="659"/>
                                        </a:lnTo>
                                        <a:lnTo>
                                          <a:pt x="1676" y="675"/>
                                        </a:lnTo>
                                        <a:lnTo>
                                          <a:pt x="1686" y="692"/>
                                        </a:lnTo>
                                        <a:lnTo>
                                          <a:pt x="1697" y="708"/>
                                        </a:lnTo>
                                        <a:lnTo>
                                          <a:pt x="1707" y="725"/>
                                        </a:lnTo>
                                        <a:lnTo>
                                          <a:pt x="1720" y="704"/>
                                        </a:lnTo>
                                        <a:lnTo>
                                          <a:pt x="1736" y="679"/>
                                        </a:lnTo>
                                        <a:lnTo>
                                          <a:pt x="1753" y="655"/>
                                        </a:lnTo>
                                        <a:lnTo>
                                          <a:pt x="1770" y="630"/>
                                        </a:lnTo>
                                        <a:lnTo>
                                          <a:pt x="1789" y="609"/>
                                        </a:lnTo>
                                        <a:lnTo>
                                          <a:pt x="1805" y="588"/>
                                        </a:lnTo>
                                        <a:lnTo>
                                          <a:pt x="1821" y="573"/>
                                        </a:lnTo>
                                        <a:lnTo>
                                          <a:pt x="1834" y="561"/>
                                        </a:lnTo>
                                        <a:lnTo>
                                          <a:pt x="1816" y="558"/>
                                        </a:lnTo>
                                        <a:lnTo>
                                          <a:pt x="1799" y="555"/>
                                        </a:lnTo>
                                        <a:lnTo>
                                          <a:pt x="1782" y="555"/>
                                        </a:lnTo>
                                        <a:lnTo>
                                          <a:pt x="1764" y="557"/>
                                        </a:lnTo>
                                        <a:lnTo>
                                          <a:pt x="1746" y="561"/>
                                        </a:lnTo>
                                        <a:lnTo>
                                          <a:pt x="1728" y="568"/>
                                        </a:lnTo>
                                        <a:lnTo>
                                          <a:pt x="1711" y="577"/>
                                        </a:lnTo>
                                        <a:lnTo>
                                          <a:pt x="1695" y="588"/>
                                        </a:lnTo>
                                        <a:lnTo>
                                          <a:pt x="1704" y="511"/>
                                        </a:lnTo>
                                        <a:lnTo>
                                          <a:pt x="1718" y="506"/>
                                        </a:lnTo>
                                        <a:lnTo>
                                          <a:pt x="1734" y="504"/>
                                        </a:lnTo>
                                        <a:lnTo>
                                          <a:pt x="1751" y="501"/>
                                        </a:lnTo>
                                        <a:lnTo>
                                          <a:pt x="1769" y="501"/>
                                        </a:lnTo>
                                        <a:lnTo>
                                          <a:pt x="1788" y="501"/>
                                        </a:lnTo>
                                        <a:lnTo>
                                          <a:pt x="1806" y="502"/>
                                        </a:lnTo>
                                        <a:lnTo>
                                          <a:pt x="1825" y="505"/>
                                        </a:lnTo>
                                        <a:lnTo>
                                          <a:pt x="1844" y="509"/>
                                        </a:lnTo>
                                        <a:lnTo>
                                          <a:pt x="1863" y="514"/>
                                        </a:lnTo>
                                        <a:lnTo>
                                          <a:pt x="1881" y="519"/>
                                        </a:lnTo>
                                        <a:lnTo>
                                          <a:pt x="1899" y="525"/>
                                        </a:lnTo>
                                        <a:lnTo>
                                          <a:pt x="1916" y="532"/>
                                        </a:lnTo>
                                        <a:lnTo>
                                          <a:pt x="1930" y="540"/>
                                        </a:lnTo>
                                        <a:lnTo>
                                          <a:pt x="1945" y="548"/>
                                        </a:lnTo>
                                        <a:lnTo>
                                          <a:pt x="1958" y="557"/>
                                        </a:lnTo>
                                        <a:lnTo>
                                          <a:pt x="1969" y="565"/>
                                        </a:lnTo>
                                        <a:lnTo>
                                          <a:pt x="1952" y="565"/>
                                        </a:lnTo>
                                        <a:lnTo>
                                          <a:pt x="1935" y="568"/>
                                        </a:lnTo>
                                        <a:lnTo>
                                          <a:pt x="1917" y="574"/>
                                        </a:lnTo>
                                        <a:lnTo>
                                          <a:pt x="1900" y="581"/>
                                        </a:lnTo>
                                        <a:lnTo>
                                          <a:pt x="1883" y="591"/>
                                        </a:lnTo>
                                        <a:lnTo>
                                          <a:pt x="1865" y="604"/>
                                        </a:lnTo>
                                        <a:lnTo>
                                          <a:pt x="1848" y="617"/>
                                        </a:lnTo>
                                        <a:lnTo>
                                          <a:pt x="1832" y="633"/>
                                        </a:lnTo>
                                        <a:lnTo>
                                          <a:pt x="1815" y="649"/>
                                        </a:lnTo>
                                        <a:lnTo>
                                          <a:pt x="1801" y="665"/>
                                        </a:lnTo>
                                        <a:lnTo>
                                          <a:pt x="1785" y="682"/>
                                        </a:lnTo>
                                        <a:lnTo>
                                          <a:pt x="1770" y="699"/>
                                        </a:lnTo>
                                        <a:lnTo>
                                          <a:pt x="1757" y="717"/>
                                        </a:lnTo>
                                        <a:lnTo>
                                          <a:pt x="1746" y="732"/>
                                        </a:lnTo>
                                        <a:lnTo>
                                          <a:pt x="1734" y="748"/>
                                        </a:lnTo>
                                        <a:lnTo>
                                          <a:pt x="1724" y="763"/>
                                        </a:lnTo>
                                        <a:lnTo>
                                          <a:pt x="1737" y="791"/>
                                        </a:lnTo>
                                        <a:lnTo>
                                          <a:pt x="1750" y="820"/>
                                        </a:lnTo>
                                        <a:lnTo>
                                          <a:pt x="1760" y="850"/>
                                        </a:lnTo>
                                        <a:lnTo>
                                          <a:pt x="1770" y="881"/>
                                        </a:lnTo>
                                        <a:lnTo>
                                          <a:pt x="1779" y="912"/>
                                        </a:lnTo>
                                        <a:lnTo>
                                          <a:pt x="1785" y="944"/>
                                        </a:lnTo>
                                        <a:lnTo>
                                          <a:pt x="1790" y="977"/>
                                        </a:lnTo>
                                        <a:lnTo>
                                          <a:pt x="1795" y="1010"/>
                                        </a:lnTo>
                                        <a:lnTo>
                                          <a:pt x="1798" y="1049"/>
                                        </a:lnTo>
                                        <a:lnTo>
                                          <a:pt x="1799" y="1086"/>
                                        </a:lnTo>
                                        <a:lnTo>
                                          <a:pt x="1798" y="1125"/>
                                        </a:lnTo>
                                        <a:lnTo>
                                          <a:pt x="1795" y="1162"/>
                                        </a:lnTo>
                                        <a:lnTo>
                                          <a:pt x="1806" y="1158"/>
                                        </a:lnTo>
                                        <a:lnTo>
                                          <a:pt x="1818" y="1154"/>
                                        </a:lnTo>
                                        <a:lnTo>
                                          <a:pt x="1829" y="1151"/>
                                        </a:lnTo>
                                        <a:lnTo>
                                          <a:pt x="1839" y="1147"/>
                                        </a:lnTo>
                                        <a:lnTo>
                                          <a:pt x="1848" y="1142"/>
                                        </a:lnTo>
                                        <a:lnTo>
                                          <a:pt x="1854" y="1139"/>
                                        </a:lnTo>
                                        <a:lnTo>
                                          <a:pt x="1860" y="1137"/>
                                        </a:lnTo>
                                        <a:lnTo>
                                          <a:pt x="1861" y="1135"/>
                                        </a:lnTo>
                                        <a:lnTo>
                                          <a:pt x="1876" y="1102"/>
                                        </a:lnTo>
                                        <a:lnTo>
                                          <a:pt x="1894" y="1070"/>
                                        </a:lnTo>
                                        <a:lnTo>
                                          <a:pt x="1917" y="1040"/>
                                        </a:lnTo>
                                        <a:lnTo>
                                          <a:pt x="1942" y="1010"/>
                                        </a:lnTo>
                                        <a:lnTo>
                                          <a:pt x="1969" y="981"/>
                                        </a:lnTo>
                                        <a:lnTo>
                                          <a:pt x="1998" y="954"/>
                                        </a:lnTo>
                                        <a:lnTo>
                                          <a:pt x="2027" y="928"/>
                                        </a:lnTo>
                                        <a:lnTo>
                                          <a:pt x="2057" y="905"/>
                                        </a:lnTo>
                                        <a:lnTo>
                                          <a:pt x="2086" y="882"/>
                                        </a:lnTo>
                                        <a:lnTo>
                                          <a:pt x="2112" y="863"/>
                                        </a:lnTo>
                                        <a:lnTo>
                                          <a:pt x="2138" y="846"/>
                                        </a:lnTo>
                                        <a:lnTo>
                                          <a:pt x="2160" y="832"/>
                                        </a:lnTo>
                                        <a:lnTo>
                                          <a:pt x="2177" y="820"/>
                                        </a:lnTo>
                                        <a:lnTo>
                                          <a:pt x="2192" y="811"/>
                                        </a:lnTo>
                                        <a:lnTo>
                                          <a:pt x="2200" y="806"/>
                                        </a:lnTo>
                                        <a:lnTo>
                                          <a:pt x="2203" y="804"/>
                                        </a:lnTo>
                                        <a:lnTo>
                                          <a:pt x="2202" y="804"/>
                                        </a:lnTo>
                                        <a:lnTo>
                                          <a:pt x="2196" y="801"/>
                                        </a:lnTo>
                                        <a:lnTo>
                                          <a:pt x="2187" y="800"/>
                                        </a:lnTo>
                                        <a:lnTo>
                                          <a:pt x="2176" y="796"/>
                                        </a:lnTo>
                                        <a:lnTo>
                                          <a:pt x="2160" y="793"/>
                                        </a:lnTo>
                                        <a:lnTo>
                                          <a:pt x="2143" y="791"/>
                                        </a:lnTo>
                                        <a:lnTo>
                                          <a:pt x="2122" y="788"/>
                                        </a:lnTo>
                                        <a:lnTo>
                                          <a:pt x="2099" y="788"/>
                                        </a:lnTo>
                                        <a:lnTo>
                                          <a:pt x="2073" y="788"/>
                                        </a:lnTo>
                                        <a:lnTo>
                                          <a:pt x="2047" y="791"/>
                                        </a:lnTo>
                                        <a:lnTo>
                                          <a:pt x="2018" y="796"/>
                                        </a:lnTo>
                                        <a:lnTo>
                                          <a:pt x="1988" y="803"/>
                                        </a:lnTo>
                                        <a:lnTo>
                                          <a:pt x="1956" y="813"/>
                                        </a:lnTo>
                                        <a:lnTo>
                                          <a:pt x="1925" y="827"/>
                                        </a:lnTo>
                                        <a:lnTo>
                                          <a:pt x="1891" y="843"/>
                                        </a:lnTo>
                                        <a:lnTo>
                                          <a:pt x="1858" y="865"/>
                                        </a:lnTo>
                                        <a:lnTo>
                                          <a:pt x="1789" y="856"/>
                                        </a:lnTo>
                                        <a:lnTo>
                                          <a:pt x="1811" y="830"/>
                                        </a:lnTo>
                                        <a:lnTo>
                                          <a:pt x="1832" y="809"/>
                                        </a:lnTo>
                                        <a:lnTo>
                                          <a:pt x="1855" y="788"/>
                                        </a:lnTo>
                                        <a:lnTo>
                                          <a:pt x="1877" y="773"/>
                                        </a:lnTo>
                                        <a:lnTo>
                                          <a:pt x="1900" y="758"/>
                                        </a:lnTo>
                                        <a:lnTo>
                                          <a:pt x="1923" y="747"/>
                                        </a:lnTo>
                                        <a:lnTo>
                                          <a:pt x="1946" y="738"/>
                                        </a:lnTo>
                                        <a:lnTo>
                                          <a:pt x="1968" y="731"/>
                                        </a:lnTo>
                                        <a:lnTo>
                                          <a:pt x="1990" y="725"/>
                                        </a:lnTo>
                                        <a:lnTo>
                                          <a:pt x="2011" y="721"/>
                                        </a:lnTo>
                                        <a:lnTo>
                                          <a:pt x="2031" y="718"/>
                                        </a:lnTo>
                                        <a:lnTo>
                                          <a:pt x="2049" y="717"/>
                                        </a:lnTo>
                                        <a:lnTo>
                                          <a:pt x="2066" y="717"/>
                                        </a:lnTo>
                                        <a:lnTo>
                                          <a:pt x="2082" y="715"/>
                                        </a:lnTo>
                                        <a:lnTo>
                                          <a:pt x="2096" y="717"/>
                                        </a:lnTo>
                                        <a:lnTo>
                                          <a:pt x="2108" y="717"/>
                                        </a:lnTo>
                                        <a:lnTo>
                                          <a:pt x="2122" y="718"/>
                                        </a:lnTo>
                                        <a:lnTo>
                                          <a:pt x="2138" y="721"/>
                                        </a:lnTo>
                                        <a:lnTo>
                                          <a:pt x="2154" y="725"/>
                                        </a:lnTo>
                                        <a:lnTo>
                                          <a:pt x="2171" y="729"/>
                                        </a:lnTo>
                                        <a:lnTo>
                                          <a:pt x="2187" y="734"/>
                                        </a:lnTo>
                                        <a:lnTo>
                                          <a:pt x="2205" y="740"/>
                                        </a:lnTo>
                                        <a:lnTo>
                                          <a:pt x="2220" y="744"/>
                                        </a:lnTo>
                                        <a:lnTo>
                                          <a:pt x="2236" y="750"/>
                                        </a:lnTo>
                                        <a:lnTo>
                                          <a:pt x="2232" y="8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0480" y="899280"/>
                                    <a:ext cx="193680" cy="83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105">
                                        <a:moveTo>
                                          <a:pt x="4" y="0"/>
                                        </a:moveTo>
                                        <a:lnTo>
                                          <a:pt x="46" y="15"/>
                                        </a:lnTo>
                                        <a:lnTo>
                                          <a:pt x="87" y="33"/>
                                        </a:lnTo>
                                        <a:lnTo>
                                          <a:pt x="124" y="50"/>
                                        </a:lnTo>
                                        <a:lnTo>
                                          <a:pt x="157" y="67"/>
                                        </a:lnTo>
                                        <a:lnTo>
                                          <a:pt x="186" y="82"/>
                                        </a:lnTo>
                                        <a:lnTo>
                                          <a:pt x="208" y="93"/>
                                        </a:lnTo>
                                        <a:lnTo>
                                          <a:pt x="222" y="102"/>
                                        </a:lnTo>
                                        <a:lnTo>
                                          <a:pt x="228" y="105"/>
                                        </a:lnTo>
                                        <a:lnTo>
                                          <a:pt x="221" y="103"/>
                                        </a:lnTo>
                                        <a:lnTo>
                                          <a:pt x="201" y="100"/>
                                        </a:lnTo>
                                        <a:lnTo>
                                          <a:pt x="172" y="97"/>
                                        </a:lnTo>
                                        <a:lnTo>
                                          <a:pt x="139" y="93"/>
                                        </a:lnTo>
                                        <a:lnTo>
                                          <a:pt x="101" y="89"/>
                                        </a:lnTo>
                                        <a:lnTo>
                                          <a:pt x="66" y="84"/>
                                        </a:lnTo>
                                        <a:lnTo>
                                          <a:pt x="36" y="80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2" y="80"/>
                                        </a:lnTo>
                                        <a:lnTo>
                                          <a:pt x="7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0" y="84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1833840"/>
                                    <a:ext cx="275760" cy="8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4" h="102">
                                        <a:moveTo>
                                          <a:pt x="324" y="65"/>
                                        </a:moveTo>
                                        <a:lnTo>
                                          <a:pt x="308" y="69"/>
                                        </a:lnTo>
                                        <a:lnTo>
                                          <a:pt x="292" y="72"/>
                                        </a:lnTo>
                                        <a:lnTo>
                                          <a:pt x="277" y="76"/>
                                        </a:lnTo>
                                        <a:lnTo>
                                          <a:pt x="259" y="79"/>
                                        </a:lnTo>
                                        <a:lnTo>
                                          <a:pt x="242" y="82"/>
                                        </a:lnTo>
                                        <a:lnTo>
                                          <a:pt x="225" y="85"/>
                                        </a:lnTo>
                                        <a:lnTo>
                                          <a:pt x="209" y="88"/>
                                        </a:lnTo>
                                        <a:lnTo>
                                          <a:pt x="194" y="89"/>
                                        </a:lnTo>
                                        <a:lnTo>
                                          <a:pt x="157" y="94"/>
                                        </a:lnTo>
                                        <a:lnTo>
                                          <a:pt x="121" y="97"/>
                                        </a:lnTo>
                                        <a:lnTo>
                                          <a:pt x="88" y="100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34" y="102"/>
                                        </a:lnTo>
                                        <a:lnTo>
                                          <a:pt x="17" y="102"/>
                                        </a:lnTo>
                                        <a:lnTo>
                                          <a:pt x="4" y="102"/>
                                        </a:lnTo>
                                        <a:lnTo>
                                          <a:pt x="0" y="102"/>
                                        </a:lnTo>
                                        <a:lnTo>
                                          <a:pt x="4" y="101"/>
                                        </a:lnTo>
                                        <a:lnTo>
                                          <a:pt x="15" y="97"/>
                                        </a:lnTo>
                                        <a:lnTo>
                                          <a:pt x="31" y="8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77" y="71"/>
                                        </a:lnTo>
                                        <a:lnTo>
                                          <a:pt x="103" y="59"/>
                                        </a:lnTo>
                                        <a:lnTo>
                                          <a:pt x="129" y="48"/>
                                        </a:lnTo>
                                        <a:lnTo>
                                          <a:pt x="154" y="38"/>
                                        </a:lnTo>
                                        <a:lnTo>
                                          <a:pt x="163" y="33"/>
                                        </a:lnTo>
                                        <a:lnTo>
                                          <a:pt x="173" y="29"/>
                                        </a:lnTo>
                                        <a:lnTo>
                                          <a:pt x="181" y="25"/>
                                        </a:lnTo>
                                        <a:lnTo>
                                          <a:pt x="190" y="20"/>
                                        </a:lnTo>
                                        <a:lnTo>
                                          <a:pt x="199" y="15"/>
                                        </a:lnTo>
                                        <a:lnTo>
                                          <a:pt x="206" y="10"/>
                                        </a:lnTo>
                                        <a:lnTo>
                                          <a:pt x="212" y="5"/>
                                        </a:lnTo>
                                        <a:lnTo>
                                          <a:pt x="216" y="0"/>
                                        </a:lnTo>
                                        <a:lnTo>
                                          <a:pt x="324" y="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5920" y="839520"/>
                                    <a:ext cx="813600" cy="50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6" h="633">
                                        <a:moveTo>
                                          <a:pt x="170" y="5"/>
                                        </a:moveTo>
                                        <a:lnTo>
                                          <a:pt x="183" y="2"/>
                                        </a:lnTo>
                                        <a:lnTo>
                                          <a:pt x="197" y="0"/>
                                        </a:lnTo>
                                        <a:lnTo>
                                          <a:pt x="213" y="0"/>
                                        </a:lnTo>
                                        <a:lnTo>
                                          <a:pt x="228" y="2"/>
                                        </a:lnTo>
                                        <a:lnTo>
                                          <a:pt x="243" y="3"/>
                                        </a:lnTo>
                                        <a:lnTo>
                                          <a:pt x="259" y="6"/>
                                        </a:lnTo>
                                        <a:lnTo>
                                          <a:pt x="275" y="10"/>
                                        </a:lnTo>
                                        <a:lnTo>
                                          <a:pt x="291" y="15"/>
                                        </a:lnTo>
                                        <a:lnTo>
                                          <a:pt x="307" y="20"/>
                                        </a:lnTo>
                                        <a:lnTo>
                                          <a:pt x="323" y="28"/>
                                        </a:lnTo>
                                        <a:lnTo>
                                          <a:pt x="337" y="35"/>
                                        </a:lnTo>
                                        <a:lnTo>
                                          <a:pt x="352" y="42"/>
                                        </a:lnTo>
                                        <a:lnTo>
                                          <a:pt x="366" y="51"/>
                                        </a:lnTo>
                                        <a:lnTo>
                                          <a:pt x="379" y="59"/>
                                        </a:lnTo>
                                        <a:lnTo>
                                          <a:pt x="391" y="68"/>
                                        </a:lnTo>
                                        <a:lnTo>
                                          <a:pt x="402" y="78"/>
                                        </a:lnTo>
                                        <a:lnTo>
                                          <a:pt x="412" y="102"/>
                                        </a:lnTo>
                                        <a:lnTo>
                                          <a:pt x="417" y="130"/>
                                        </a:lnTo>
                                        <a:lnTo>
                                          <a:pt x="414" y="160"/>
                                        </a:lnTo>
                                        <a:lnTo>
                                          <a:pt x="408" y="192"/>
                                        </a:lnTo>
                                        <a:lnTo>
                                          <a:pt x="396" y="226"/>
                                        </a:lnTo>
                                        <a:lnTo>
                                          <a:pt x="383" y="261"/>
                                        </a:lnTo>
                                        <a:lnTo>
                                          <a:pt x="368" y="297"/>
                                        </a:lnTo>
                                        <a:lnTo>
                                          <a:pt x="350" y="331"/>
                                        </a:lnTo>
                                        <a:lnTo>
                                          <a:pt x="333" y="367"/>
                                        </a:lnTo>
                                        <a:lnTo>
                                          <a:pt x="317" y="400"/>
                                        </a:lnTo>
                                        <a:lnTo>
                                          <a:pt x="303" y="432"/>
                                        </a:lnTo>
                                        <a:lnTo>
                                          <a:pt x="290" y="461"/>
                                        </a:lnTo>
                                        <a:lnTo>
                                          <a:pt x="281" y="488"/>
                                        </a:lnTo>
                                        <a:lnTo>
                                          <a:pt x="277" y="510"/>
                                        </a:lnTo>
                                        <a:lnTo>
                                          <a:pt x="277" y="528"/>
                                        </a:lnTo>
                                        <a:lnTo>
                                          <a:pt x="284" y="543"/>
                                        </a:lnTo>
                                        <a:lnTo>
                                          <a:pt x="303" y="553"/>
                                        </a:lnTo>
                                        <a:lnTo>
                                          <a:pt x="326" y="566"/>
                                        </a:lnTo>
                                        <a:lnTo>
                                          <a:pt x="352" y="576"/>
                                        </a:lnTo>
                                        <a:lnTo>
                                          <a:pt x="382" y="584"/>
                                        </a:lnTo>
                                        <a:lnTo>
                                          <a:pt x="414" y="589"/>
                                        </a:lnTo>
                                        <a:lnTo>
                                          <a:pt x="446" y="587"/>
                                        </a:lnTo>
                                        <a:lnTo>
                                          <a:pt x="477" y="579"/>
                                        </a:lnTo>
                                        <a:lnTo>
                                          <a:pt x="506" y="561"/>
                                        </a:lnTo>
                                        <a:lnTo>
                                          <a:pt x="519" y="497"/>
                                        </a:lnTo>
                                        <a:lnTo>
                                          <a:pt x="522" y="433"/>
                                        </a:lnTo>
                                        <a:lnTo>
                                          <a:pt x="522" y="373"/>
                                        </a:lnTo>
                                        <a:lnTo>
                                          <a:pt x="525" y="311"/>
                                        </a:lnTo>
                                        <a:lnTo>
                                          <a:pt x="528" y="285"/>
                                        </a:lnTo>
                                        <a:lnTo>
                                          <a:pt x="531" y="258"/>
                                        </a:lnTo>
                                        <a:lnTo>
                                          <a:pt x="534" y="230"/>
                                        </a:lnTo>
                                        <a:lnTo>
                                          <a:pt x="539" y="203"/>
                                        </a:lnTo>
                                        <a:lnTo>
                                          <a:pt x="549" y="179"/>
                                        </a:lnTo>
                                        <a:lnTo>
                                          <a:pt x="565" y="157"/>
                                        </a:lnTo>
                                        <a:lnTo>
                                          <a:pt x="588" y="140"/>
                                        </a:lnTo>
                                        <a:lnTo>
                                          <a:pt x="620" y="127"/>
                                        </a:lnTo>
                                        <a:lnTo>
                                          <a:pt x="652" y="117"/>
                                        </a:lnTo>
                                        <a:lnTo>
                                          <a:pt x="684" y="110"/>
                                        </a:lnTo>
                                        <a:lnTo>
                                          <a:pt x="714" y="105"/>
                                        </a:lnTo>
                                        <a:lnTo>
                                          <a:pt x="743" y="104"/>
                                        </a:lnTo>
                                        <a:lnTo>
                                          <a:pt x="770" y="105"/>
                                        </a:lnTo>
                                        <a:lnTo>
                                          <a:pt x="796" y="110"/>
                                        </a:lnTo>
                                        <a:lnTo>
                                          <a:pt x="821" y="115"/>
                                        </a:lnTo>
                                        <a:lnTo>
                                          <a:pt x="844" y="123"/>
                                        </a:lnTo>
                                        <a:lnTo>
                                          <a:pt x="864" y="133"/>
                                        </a:lnTo>
                                        <a:lnTo>
                                          <a:pt x="884" y="144"/>
                                        </a:lnTo>
                                        <a:lnTo>
                                          <a:pt x="902" y="157"/>
                                        </a:lnTo>
                                        <a:lnTo>
                                          <a:pt x="917" y="170"/>
                                        </a:lnTo>
                                        <a:lnTo>
                                          <a:pt x="930" y="184"/>
                                        </a:lnTo>
                                        <a:lnTo>
                                          <a:pt x="941" y="200"/>
                                        </a:lnTo>
                                        <a:lnTo>
                                          <a:pt x="951" y="216"/>
                                        </a:lnTo>
                                        <a:lnTo>
                                          <a:pt x="956" y="233"/>
                                        </a:lnTo>
                                        <a:lnTo>
                                          <a:pt x="955" y="232"/>
                                        </a:lnTo>
                                        <a:lnTo>
                                          <a:pt x="949" y="226"/>
                                        </a:lnTo>
                                        <a:lnTo>
                                          <a:pt x="939" y="219"/>
                                        </a:lnTo>
                                        <a:lnTo>
                                          <a:pt x="926" y="209"/>
                                        </a:lnTo>
                                        <a:lnTo>
                                          <a:pt x="910" y="197"/>
                                        </a:lnTo>
                                        <a:lnTo>
                                          <a:pt x="891" y="186"/>
                                        </a:lnTo>
                                        <a:lnTo>
                                          <a:pt x="870" y="174"/>
                                        </a:lnTo>
                                        <a:lnTo>
                                          <a:pt x="844" y="164"/>
                                        </a:lnTo>
                                        <a:lnTo>
                                          <a:pt x="816" y="154"/>
                                        </a:lnTo>
                                        <a:lnTo>
                                          <a:pt x="788" y="147"/>
                                        </a:lnTo>
                                        <a:lnTo>
                                          <a:pt x="756" y="141"/>
                                        </a:lnTo>
                                        <a:lnTo>
                                          <a:pt x="723" y="140"/>
                                        </a:lnTo>
                                        <a:lnTo>
                                          <a:pt x="687" y="141"/>
                                        </a:lnTo>
                                        <a:lnTo>
                                          <a:pt x="649" y="148"/>
                                        </a:lnTo>
                                        <a:lnTo>
                                          <a:pt x="611" y="160"/>
                                        </a:lnTo>
                                        <a:lnTo>
                                          <a:pt x="571" y="177"/>
                                        </a:lnTo>
                                        <a:lnTo>
                                          <a:pt x="554" y="264"/>
                                        </a:lnTo>
                                        <a:lnTo>
                                          <a:pt x="549" y="353"/>
                                        </a:lnTo>
                                        <a:lnTo>
                                          <a:pt x="549" y="440"/>
                                        </a:lnTo>
                                        <a:lnTo>
                                          <a:pt x="544" y="530"/>
                                        </a:lnTo>
                                        <a:lnTo>
                                          <a:pt x="541" y="547"/>
                                        </a:lnTo>
                                        <a:lnTo>
                                          <a:pt x="536" y="563"/>
                                        </a:lnTo>
                                        <a:lnTo>
                                          <a:pt x="531" y="577"/>
                                        </a:lnTo>
                                        <a:lnTo>
                                          <a:pt x="522" y="592"/>
                                        </a:lnTo>
                                        <a:lnTo>
                                          <a:pt x="512" y="604"/>
                                        </a:lnTo>
                                        <a:lnTo>
                                          <a:pt x="499" y="615"/>
                                        </a:lnTo>
                                        <a:lnTo>
                                          <a:pt x="483" y="623"/>
                                        </a:lnTo>
                                        <a:lnTo>
                                          <a:pt x="464" y="629"/>
                                        </a:lnTo>
                                        <a:lnTo>
                                          <a:pt x="443" y="632"/>
                                        </a:lnTo>
                                        <a:lnTo>
                                          <a:pt x="421" y="633"/>
                                        </a:lnTo>
                                        <a:lnTo>
                                          <a:pt x="399" y="632"/>
                                        </a:lnTo>
                                        <a:lnTo>
                                          <a:pt x="378" y="629"/>
                                        </a:lnTo>
                                        <a:lnTo>
                                          <a:pt x="358" y="625"/>
                                        </a:lnTo>
                                        <a:lnTo>
                                          <a:pt x="339" y="619"/>
                                        </a:lnTo>
                                        <a:lnTo>
                                          <a:pt x="320" y="612"/>
                                        </a:lnTo>
                                        <a:lnTo>
                                          <a:pt x="303" y="604"/>
                                        </a:lnTo>
                                        <a:lnTo>
                                          <a:pt x="287" y="597"/>
                                        </a:lnTo>
                                        <a:lnTo>
                                          <a:pt x="271" y="589"/>
                                        </a:lnTo>
                                        <a:lnTo>
                                          <a:pt x="259" y="580"/>
                                        </a:lnTo>
                                        <a:lnTo>
                                          <a:pt x="248" y="573"/>
                                        </a:lnTo>
                                        <a:lnTo>
                                          <a:pt x="238" y="564"/>
                                        </a:lnTo>
                                        <a:lnTo>
                                          <a:pt x="232" y="558"/>
                                        </a:lnTo>
                                        <a:lnTo>
                                          <a:pt x="226" y="551"/>
                                        </a:lnTo>
                                        <a:lnTo>
                                          <a:pt x="225" y="547"/>
                                        </a:lnTo>
                                        <a:lnTo>
                                          <a:pt x="225" y="530"/>
                                        </a:lnTo>
                                        <a:lnTo>
                                          <a:pt x="228" y="512"/>
                                        </a:lnTo>
                                        <a:lnTo>
                                          <a:pt x="233" y="495"/>
                                        </a:lnTo>
                                        <a:lnTo>
                                          <a:pt x="242" y="478"/>
                                        </a:lnTo>
                                        <a:lnTo>
                                          <a:pt x="251" y="461"/>
                                        </a:lnTo>
                                        <a:lnTo>
                                          <a:pt x="261" y="443"/>
                                        </a:lnTo>
                                        <a:lnTo>
                                          <a:pt x="272" y="428"/>
                                        </a:lnTo>
                                        <a:lnTo>
                                          <a:pt x="281" y="413"/>
                                        </a:lnTo>
                                        <a:lnTo>
                                          <a:pt x="297" y="389"/>
                                        </a:lnTo>
                                        <a:lnTo>
                                          <a:pt x="317" y="356"/>
                                        </a:lnTo>
                                        <a:lnTo>
                                          <a:pt x="336" y="318"/>
                                        </a:lnTo>
                                        <a:lnTo>
                                          <a:pt x="356" y="276"/>
                                        </a:lnTo>
                                        <a:lnTo>
                                          <a:pt x="370" y="233"/>
                                        </a:lnTo>
                                        <a:lnTo>
                                          <a:pt x="382" y="190"/>
                                        </a:lnTo>
                                        <a:lnTo>
                                          <a:pt x="386" y="150"/>
                                        </a:lnTo>
                                        <a:lnTo>
                                          <a:pt x="382" y="114"/>
                                        </a:lnTo>
                                        <a:lnTo>
                                          <a:pt x="369" y="104"/>
                                        </a:lnTo>
                                        <a:lnTo>
                                          <a:pt x="356" y="92"/>
                                        </a:lnTo>
                                        <a:lnTo>
                                          <a:pt x="342" y="82"/>
                                        </a:lnTo>
                                        <a:lnTo>
                                          <a:pt x="326" y="74"/>
                                        </a:lnTo>
                                        <a:lnTo>
                                          <a:pt x="310" y="64"/>
                                        </a:lnTo>
                                        <a:lnTo>
                                          <a:pt x="293" y="56"/>
                                        </a:lnTo>
                                        <a:lnTo>
                                          <a:pt x="274" y="49"/>
                                        </a:lnTo>
                                        <a:lnTo>
                                          <a:pt x="254" y="43"/>
                                        </a:lnTo>
                                        <a:lnTo>
                                          <a:pt x="231" y="39"/>
                                        </a:lnTo>
                                        <a:lnTo>
                                          <a:pt x="206" y="36"/>
                                        </a:lnTo>
                                        <a:lnTo>
                                          <a:pt x="179" y="36"/>
                                        </a:lnTo>
                                        <a:lnTo>
                                          <a:pt x="150" y="38"/>
                                        </a:lnTo>
                                        <a:lnTo>
                                          <a:pt x="117" y="41"/>
                                        </a:lnTo>
                                        <a:lnTo>
                                          <a:pt x="82" y="48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4" y="64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33" y="49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80" y="30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40" y="13"/>
                                        </a:lnTo>
                                        <a:lnTo>
                                          <a:pt x="170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1346040"/>
                                    <a:ext cx="474840" cy="19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8" h="248">
                                        <a:moveTo>
                                          <a:pt x="427" y="201"/>
                                        </a:moveTo>
                                        <a:lnTo>
                                          <a:pt x="424" y="204"/>
                                        </a:lnTo>
                                        <a:lnTo>
                                          <a:pt x="415" y="210"/>
                                        </a:lnTo>
                                        <a:lnTo>
                                          <a:pt x="400" y="220"/>
                                        </a:lnTo>
                                        <a:lnTo>
                                          <a:pt x="379" y="230"/>
                                        </a:lnTo>
                                        <a:lnTo>
                                          <a:pt x="353" y="238"/>
                                        </a:lnTo>
                                        <a:lnTo>
                                          <a:pt x="323" y="246"/>
                                        </a:lnTo>
                                        <a:lnTo>
                                          <a:pt x="287" y="248"/>
                                        </a:lnTo>
                                        <a:lnTo>
                                          <a:pt x="247" y="247"/>
                                        </a:lnTo>
                                        <a:lnTo>
                                          <a:pt x="189" y="231"/>
                                        </a:lnTo>
                                        <a:lnTo>
                                          <a:pt x="144" y="210"/>
                                        </a:lnTo>
                                        <a:lnTo>
                                          <a:pt x="111" y="184"/>
                                        </a:lnTo>
                                        <a:lnTo>
                                          <a:pt x="88" y="158"/>
                                        </a:lnTo>
                                        <a:lnTo>
                                          <a:pt x="72" y="133"/>
                                        </a:lnTo>
                                        <a:lnTo>
                                          <a:pt x="63" y="113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9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17" y="51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20" y="30"/>
                                        </a:lnTo>
                                        <a:lnTo>
                                          <a:pt x="33" y="40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62" y="53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94" y="59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128" y="61"/>
                                        </a:lnTo>
                                        <a:lnTo>
                                          <a:pt x="146" y="61"/>
                                        </a:lnTo>
                                        <a:lnTo>
                                          <a:pt x="163" y="61"/>
                                        </a:lnTo>
                                        <a:lnTo>
                                          <a:pt x="180" y="61"/>
                                        </a:lnTo>
                                        <a:lnTo>
                                          <a:pt x="197" y="61"/>
                                        </a:lnTo>
                                        <a:lnTo>
                                          <a:pt x="215" y="64"/>
                                        </a:lnTo>
                                        <a:lnTo>
                                          <a:pt x="231" y="67"/>
                                        </a:lnTo>
                                        <a:lnTo>
                                          <a:pt x="245" y="72"/>
                                        </a:lnTo>
                                        <a:lnTo>
                                          <a:pt x="257" y="79"/>
                                        </a:lnTo>
                                        <a:lnTo>
                                          <a:pt x="268" y="87"/>
                                        </a:lnTo>
                                        <a:lnTo>
                                          <a:pt x="278" y="95"/>
                                        </a:lnTo>
                                        <a:lnTo>
                                          <a:pt x="287" y="96"/>
                                        </a:lnTo>
                                        <a:lnTo>
                                          <a:pt x="307" y="90"/>
                                        </a:lnTo>
                                        <a:lnTo>
                                          <a:pt x="327" y="92"/>
                                        </a:lnTo>
                                        <a:lnTo>
                                          <a:pt x="346" y="96"/>
                                        </a:lnTo>
                                        <a:lnTo>
                                          <a:pt x="365" y="103"/>
                                        </a:lnTo>
                                        <a:lnTo>
                                          <a:pt x="384" y="113"/>
                                        </a:lnTo>
                                        <a:lnTo>
                                          <a:pt x="402" y="123"/>
                                        </a:lnTo>
                                        <a:lnTo>
                                          <a:pt x="420" y="132"/>
                                        </a:lnTo>
                                        <a:lnTo>
                                          <a:pt x="438" y="139"/>
                                        </a:lnTo>
                                        <a:lnTo>
                                          <a:pt x="459" y="143"/>
                                        </a:lnTo>
                                        <a:lnTo>
                                          <a:pt x="476" y="145"/>
                                        </a:lnTo>
                                        <a:lnTo>
                                          <a:pt x="492" y="143"/>
                                        </a:lnTo>
                                        <a:lnTo>
                                          <a:pt x="506" y="142"/>
                                        </a:lnTo>
                                        <a:lnTo>
                                          <a:pt x="519" y="139"/>
                                        </a:lnTo>
                                        <a:lnTo>
                                          <a:pt x="532" y="136"/>
                                        </a:lnTo>
                                        <a:lnTo>
                                          <a:pt x="545" y="133"/>
                                        </a:lnTo>
                                        <a:lnTo>
                                          <a:pt x="558" y="132"/>
                                        </a:lnTo>
                                        <a:lnTo>
                                          <a:pt x="555" y="135"/>
                                        </a:lnTo>
                                        <a:lnTo>
                                          <a:pt x="545" y="142"/>
                                        </a:lnTo>
                                        <a:lnTo>
                                          <a:pt x="528" y="152"/>
                                        </a:lnTo>
                                        <a:lnTo>
                                          <a:pt x="505" y="161"/>
                                        </a:lnTo>
                                        <a:lnTo>
                                          <a:pt x="475" y="168"/>
                                        </a:lnTo>
                                        <a:lnTo>
                                          <a:pt x="440" y="169"/>
                                        </a:lnTo>
                                        <a:lnTo>
                                          <a:pt x="398" y="164"/>
                                        </a:lnTo>
                                        <a:lnTo>
                                          <a:pt x="350" y="148"/>
                                        </a:lnTo>
                                        <a:lnTo>
                                          <a:pt x="340" y="143"/>
                                        </a:lnTo>
                                        <a:lnTo>
                                          <a:pt x="330" y="141"/>
                                        </a:lnTo>
                                        <a:lnTo>
                                          <a:pt x="320" y="138"/>
                                        </a:lnTo>
                                        <a:lnTo>
                                          <a:pt x="309" y="135"/>
                                        </a:lnTo>
                                        <a:lnTo>
                                          <a:pt x="297" y="135"/>
                                        </a:lnTo>
                                        <a:lnTo>
                                          <a:pt x="286" y="136"/>
                                        </a:lnTo>
                                        <a:lnTo>
                                          <a:pt x="274" y="139"/>
                                        </a:lnTo>
                                        <a:lnTo>
                                          <a:pt x="264" y="145"/>
                                        </a:lnTo>
                                        <a:lnTo>
                                          <a:pt x="247" y="132"/>
                                        </a:lnTo>
                                        <a:lnTo>
                                          <a:pt x="226" y="122"/>
                                        </a:lnTo>
                                        <a:lnTo>
                                          <a:pt x="206" y="113"/>
                                        </a:lnTo>
                                        <a:lnTo>
                                          <a:pt x="184" y="109"/>
                                        </a:lnTo>
                                        <a:lnTo>
                                          <a:pt x="163" y="105"/>
                                        </a:lnTo>
                                        <a:lnTo>
                                          <a:pt x="140" y="102"/>
                                        </a:lnTo>
                                        <a:lnTo>
                                          <a:pt x="118" y="100"/>
                                        </a:lnTo>
                                        <a:lnTo>
                                          <a:pt x="95" y="99"/>
                                        </a:lnTo>
                                        <a:lnTo>
                                          <a:pt x="108" y="118"/>
                                        </a:lnTo>
                                        <a:lnTo>
                                          <a:pt x="124" y="133"/>
                                        </a:lnTo>
                                        <a:lnTo>
                                          <a:pt x="140" y="149"/>
                                        </a:lnTo>
                                        <a:lnTo>
                                          <a:pt x="157" y="162"/>
                                        </a:lnTo>
                                        <a:lnTo>
                                          <a:pt x="176" y="174"/>
                                        </a:lnTo>
                                        <a:lnTo>
                                          <a:pt x="196" y="185"/>
                                        </a:lnTo>
                                        <a:lnTo>
                                          <a:pt x="218" y="194"/>
                                        </a:lnTo>
                                        <a:lnTo>
                                          <a:pt x="239" y="201"/>
                                        </a:lnTo>
                                        <a:lnTo>
                                          <a:pt x="261" y="207"/>
                                        </a:lnTo>
                                        <a:lnTo>
                                          <a:pt x="284" y="211"/>
                                        </a:lnTo>
                                        <a:lnTo>
                                          <a:pt x="307" y="213"/>
                                        </a:lnTo>
                                        <a:lnTo>
                                          <a:pt x="332" y="214"/>
                                        </a:lnTo>
                                        <a:lnTo>
                                          <a:pt x="355" y="213"/>
                                        </a:lnTo>
                                        <a:lnTo>
                                          <a:pt x="379" y="211"/>
                                        </a:lnTo>
                                        <a:lnTo>
                                          <a:pt x="404" y="207"/>
                                        </a:lnTo>
                                        <a:lnTo>
                                          <a:pt x="427" y="2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5240" y="976680"/>
                                    <a:ext cx="29268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4" h="173">
                                        <a:moveTo>
                                          <a:pt x="331" y="121"/>
                                        </a:moveTo>
                                        <a:lnTo>
                                          <a:pt x="301" y="143"/>
                                        </a:lnTo>
                                        <a:lnTo>
                                          <a:pt x="269" y="157"/>
                                        </a:lnTo>
                                        <a:lnTo>
                                          <a:pt x="239" y="167"/>
                                        </a:lnTo>
                                        <a:lnTo>
                                          <a:pt x="210" y="172"/>
                                        </a:lnTo>
                                        <a:lnTo>
                                          <a:pt x="181" y="173"/>
                                        </a:lnTo>
                                        <a:lnTo>
                                          <a:pt x="154" y="170"/>
                                        </a:lnTo>
                                        <a:lnTo>
                                          <a:pt x="128" y="164"/>
                                        </a:lnTo>
                                        <a:lnTo>
                                          <a:pt x="103" y="156"/>
                                        </a:lnTo>
                                        <a:lnTo>
                                          <a:pt x="82" y="147"/>
                                        </a:lnTo>
                                        <a:lnTo>
                                          <a:pt x="62" y="136"/>
                                        </a:lnTo>
                                        <a:lnTo>
                                          <a:pt x="43" y="126"/>
                                        </a:lnTo>
                                        <a:lnTo>
                                          <a:pt x="28" y="116"/>
                                        </a:lnTo>
                                        <a:lnTo>
                                          <a:pt x="15" y="107"/>
                                        </a:lnTo>
                                        <a:lnTo>
                                          <a:pt x="7" y="100"/>
                                        </a:lnTo>
                                        <a:lnTo>
                                          <a:pt x="1" y="94"/>
                                        </a:lnTo>
                                        <a:lnTo>
                                          <a:pt x="0" y="93"/>
                                        </a:lnTo>
                                        <a:lnTo>
                                          <a:pt x="2" y="84"/>
                                        </a:lnTo>
                                        <a:lnTo>
                                          <a:pt x="8" y="74"/>
                                        </a:lnTo>
                                        <a:lnTo>
                                          <a:pt x="17" y="64"/>
                                        </a:lnTo>
                                        <a:lnTo>
                                          <a:pt x="27" y="52"/>
                                        </a:lnTo>
                                        <a:lnTo>
                                          <a:pt x="38" y="42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6" y="28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89" y="13"/>
                                        </a:lnTo>
                                        <a:lnTo>
                                          <a:pt x="112" y="6"/>
                                        </a:lnTo>
                                        <a:lnTo>
                                          <a:pt x="134" y="2"/>
                                        </a:lnTo>
                                        <a:lnTo>
                                          <a:pt x="154" y="0"/>
                                        </a:lnTo>
                                        <a:lnTo>
                                          <a:pt x="174" y="2"/>
                                        </a:lnTo>
                                        <a:lnTo>
                                          <a:pt x="194" y="5"/>
                                        </a:lnTo>
                                        <a:lnTo>
                                          <a:pt x="215" y="9"/>
                                        </a:lnTo>
                                        <a:lnTo>
                                          <a:pt x="238" y="15"/>
                                        </a:lnTo>
                                        <a:lnTo>
                                          <a:pt x="251" y="19"/>
                                        </a:lnTo>
                                        <a:lnTo>
                                          <a:pt x="265" y="26"/>
                                        </a:lnTo>
                                        <a:lnTo>
                                          <a:pt x="281" y="34"/>
                                        </a:lnTo>
                                        <a:lnTo>
                                          <a:pt x="295" y="44"/>
                                        </a:lnTo>
                                        <a:lnTo>
                                          <a:pt x="310" y="54"/>
                                        </a:lnTo>
                                        <a:lnTo>
                                          <a:pt x="324" y="65"/>
                                        </a:lnTo>
                                        <a:lnTo>
                                          <a:pt x="336" y="77"/>
                                        </a:lnTo>
                                        <a:lnTo>
                                          <a:pt x="344" y="88"/>
                                        </a:lnTo>
                                        <a:lnTo>
                                          <a:pt x="342" y="87"/>
                                        </a:lnTo>
                                        <a:lnTo>
                                          <a:pt x="336" y="82"/>
                                        </a:lnTo>
                                        <a:lnTo>
                                          <a:pt x="324" y="77"/>
                                        </a:lnTo>
                                        <a:lnTo>
                                          <a:pt x="310" y="68"/>
                                        </a:lnTo>
                                        <a:lnTo>
                                          <a:pt x="291" y="59"/>
                                        </a:lnTo>
                                        <a:lnTo>
                                          <a:pt x="269" y="52"/>
                                        </a:lnTo>
                                        <a:lnTo>
                                          <a:pt x="245" y="44"/>
                                        </a:lnTo>
                                        <a:lnTo>
                                          <a:pt x="217" y="38"/>
                                        </a:lnTo>
                                        <a:lnTo>
                                          <a:pt x="226" y="45"/>
                                        </a:lnTo>
                                        <a:lnTo>
                                          <a:pt x="232" y="55"/>
                                        </a:lnTo>
                                        <a:lnTo>
                                          <a:pt x="236" y="65"/>
                                        </a:lnTo>
                                        <a:lnTo>
                                          <a:pt x="236" y="77"/>
                                        </a:lnTo>
                                        <a:lnTo>
                                          <a:pt x="235" y="85"/>
                                        </a:lnTo>
                                        <a:lnTo>
                                          <a:pt x="230" y="94"/>
                                        </a:lnTo>
                                        <a:lnTo>
                                          <a:pt x="226" y="101"/>
                                        </a:lnTo>
                                        <a:lnTo>
                                          <a:pt x="219" y="107"/>
                                        </a:lnTo>
                                        <a:lnTo>
                                          <a:pt x="212" y="113"/>
                                        </a:lnTo>
                                        <a:lnTo>
                                          <a:pt x="202" y="116"/>
                                        </a:lnTo>
                                        <a:lnTo>
                                          <a:pt x="191" y="117"/>
                                        </a:lnTo>
                                        <a:lnTo>
                                          <a:pt x="181" y="117"/>
                                        </a:lnTo>
                                        <a:lnTo>
                                          <a:pt x="171" y="116"/>
                                        </a:lnTo>
                                        <a:lnTo>
                                          <a:pt x="163" y="111"/>
                                        </a:lnTo>
                                        <a:lnTo>
                                          <a:pt x="154" y="107"/>
                                        </a:lnTo>
                                        <a:lnTo>
                                          <a:pt x="147" y="101"/>
                                        </a:lnTo>
                                        <a:lnTo>
                                          <a:pt x="141" y="94"/>
                                        </a:lnTo>
                                        <a:lnTo>
                                          <a:pt x="137" y="85"/>
                                        </a:lnTo>
                                        <a:lnTo>
                                          <a:pt x="135" y="77"/>
                                        </a:lnTo>
                                        <a:lnTo>
                                          <a:pt x="135" y="68"/>
                                        </a:lnTo>
                                        <a:lnTo>
                                          <a:pt x="138" y="57"/>
                                        </a:lnTo>
                                        <a:lnTo>
                                          <a:pt x="144" y="45"/>
                                        </a:lnTo>
                                        <a:lnTo>
                                          <a:pt x="154" y="36"/>
                                        </a:lnTo>
                                        <a:lnTo>
                                          <a:pt x="165" y="31"/>
                                        </a:lnTo>
                                        <a:lnTo>
                                          <a:pt x="134" y="29"/>
                                        </a:lnTo>
                                        <a:lnTo>
                                          <a:pt x="106" y="3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43" y="69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23" y="90"/>
                                        </a:lnTo>
                                        <a:lnTo>
                                          <a:pt x="20" y="93"/>
                                        </a:lnTo>
                                        <a:lnTo>
                                          <a:pt x="28" y="97"/>
                                        </a:lnTo>
                                        <a:lnTo>
                                          <a:pt x="41" y="101"/>
                                        </a:lnTo>
                                        <a:lnTo>
                                          <a:pt x="56" y="108"/>
                                        </a:lnTo>
                                        <a:lnTo>
                                          <a:pt x="73" y="116"/>
                                        </a:lnTo>
                                        <a:lnTo>
                                          <a:pt x="92" y="123"/>
                                        </a:lnTo>
                                        <a:lnTo>
                                          <a:pt x="111" y="130"/>
                                        </a:lnTo>
                                        <a:lnTo>
                                          <a:pt x="129" y="134"/>
                                        </a:lnTo>
                                        <a:lnTo>
                                          <a:pt x="148" y="139"/>
                                        </a:lnTo>
                                        <a:lnTo>
                                          <a:pt x="183" y="141"/>
                                        </a:lnTo>
                                        <a:lnTo>
                                          <a:pt x="215" y="140"/>
                                        </a:lnTo>
                                        <a:lnTo>
                                          <a:pt x="246" y="139"/>
                                        </a:lnTo>
                                        <a:lnTo>
                                          <a:pt x="274" y="134"/>
                                        </a:lnTo>
                                        <a:lnTo>
                                          <a:pt x="297" y="130"/>
                                        </a:lnTo>
                                        <a:lnTo>
                                          <a:pt x="316" y="126"/>
                                        </a:lnTo>
                                        <a:lnTo>
                                          <a:pt x="327" y="123"/>
                                        </a:lnTo>
                                        <a:lnTo>
                                          <a:pt x="33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5640" y="892800"/>
                                    <a:ext cx="288360" cy="13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9" h="170">
                                        <a:moveTo>
                                          <a:pt x="117" y="5"/>
                                        </a:moveTo>
                                        <a:lnTo>
                                          <a:pt x="140" y="2"/>
                                        </a:lnTo>
                                        <a:lnTo>
                                          <a:pt x="162" y="0"/>
                                        </a:lnTo>
                                        <a:lnTo>
                                          <a:pt x="182" y="0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221" y="8"/>
                                        </a:lnTo>
                                        <a:lnTo>
                                          <a:pt x="241" y="15"/>
                                        </a:lnTo>
                                        <a:lnTo>
                                          <a:pt x="264" y="26"/>
                                        </a:lnTo>
                                        <a:lnTo>
                                          <a:pt x="289" y="41"/>
                                        </a:lnTo>
                                        <a:lnTo>
                                          <a:pt x="293" y="45"/>
                                        </a:lnTo>
                                        <a:lnTo>
                                          <a:pt x="300" y="54"/>
                                        </a:lnTo>
                                        <a:lnTo>
                                          <a:pt x="309" y="64"/>
                                        </a:lnTo>
                                        <a:lnTo>
                                          <a:pt x="319" y="75"/>
                                        </a:lnTo>
                                        <a:lnTo>
                                          <a:pt x="326" y="87"/>
                                        </a:lnTo>
                                        <a:lnTo>
                                          <a:pt x="334" y="98"/>
                                        </a:lnTo>
                                        <a:lnTo>
                                          <a:pt x="338" y="110"/>
                                        </a:lnTo>
                                        <a:lnTo>
                                          <a:pt x="339" y="118"/>
                                        </a:lnTo>
                                        <a:lnTo>
                                          <a:pt x="338" y="120"/>
                                        </a:lnTo>
                                        <a:lnTo>
                                          <a:pt x="331" y="124"/>
                                        </a:lnTo>
                                        <a:lnTo>
                                          <a:pt x="321" y="130"/>
                                        </a:lnTo>
                                        <a:lnTo>
                                          <a:pt x="308" y="137"/>
                                        </a:lnTo>
                                        <a:lnTo>
                                          <a:pt x="292" y="144"/>
                                        </a:lnTo>
                                        <a:lnTo>
                                          <a:pt x="271" y="151"/>
                                        </a:lnTo>
                                        <a:lnTo>
                                          <a:pt x="251" y="159"/>
                                        </a:lnTo>
                                        <a:lnTo>
                                          <a:pt x="227" y="164"/>
                                        </a:lnTo>
                                        <a:lnTo>
                                          <a:pt x="202" y="169"/>
                                        </a:lnTo>
                                        <a:lnTo>
                                          <a:pt x="176" y="170"/>
                                        </a:lnTo>
                                        <a:lnTo>
                                          <a:pt x="149" y="169"/>
                                        </a:lnTo>
                                        <a:lnTo>
                                          <a:pt x="120" y="164"/>
                                        </a:lnTo>
                                        <a:lnTo>
                                          <a:pt x="93" y="154"/>
                                        </a:lnTo>
                                        <a:lnTo>
                                          <a:pt x="64" y="140"/>
                                        </a:lnTo>
                                        <a:lnTo>
                                          <a:pt x="36" y="121"/>
                                        </a:lnTo>
                                        <a:lnTo>
                                          <a:pt x="9" y="95"/>
                                        </a:lnTo>
                                        <a:lnTo>
                                          <a:pt x="13" y="97"/>
                                        </a:lnTo>
                                        <a:lnTo>
                                          <a:pt x="23" y="103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64" y="117"/>
                                        </a:lnTo>
                                        <a:lnTo>
                                          <a:pt x="90" y="126"/>
                                        </a:lnTo>
                                        <a:lnTo>
                                          <a:pt x="120" y="133"/>
                                        </a:lnTo>
                                        <a:lnTo>
                                          <a:pt x="153" y="137"/>
                                        </a:lnTo>
                                        <a:lnTo>
                                          <a:pt x="186" y="140"/>
                                        </a:lnTo>
                                        <a:lnTo>
                                          <a:pt x="205" y="140"/>
                                        </a:lnTo>
                                        <a:lnTo>
                                          <a:pt x="225" y="137"/>
                                        </a:lnTo>
                                        <a:lnTo>
                                          <a:pt x="245" y="134"/>
                                        </a:lnTo>
                                        <a:lnTo>
                                          <a:pt x="264" y="128"/>
                                        </a:lnTo>
                                        <a:lnTo>
                                          <a:pt x="282" y="124"/>
                                        </a:lnTo>
                                        <a:lnTo>
                                          <a:pt x="297" y="120"/>
                                        </a:lnTo>
                                        <a:lnTo>
                                          <a:pt x="310" y="117"/>
                                        </a:lnTo>
                                        <a:lnTo>
                                          <a:pt x="321" y="114"/>
                                        </a:lnTo>
                                        <a:lnTo>
                                          <a:pt x="318" y="111"/>
                                        </a:lnTo>
                                        <a:lnTo>
                                          <a:pt x="312" y="101"/>
                                        </a:lnTo>
                                        <a:lnTo>
                                          <a:pt x="300" y="88"/>
                                        </a:lnTo>
                                        <a:lnTo>
                                          <a:pt x="286" y="72"/>
                                        </a:lnTo>
                                        <a:lnTo>
                                          <a:pt x="267" y="58"/>
                                        </a:lnTo>
                                        <a:lnTo>
                                          <a:pt x="244" y="44"/>
                                        </a:lnTo>
                                        <a:lnTo>
                                          <a:pt x="217" y="35"/>
                                        </a:lnTo>
                                        <a:lnTo>
                                          <a:pt x="186" y="32"/>
                                        </a:lnTo>
                                        <a:lnTo>
                                          <a:pt x="196" y="39"/>
                                        </a:lnTo>
                                        <a:lnTo>
                                          <a:pt x="204" y="49"/>
                                        </a:lnTo>
                                        <a:lnTo>
                                          <a:pt x="208" y="61"/>
                                        </a:lnTo>
                                        <a:lnTo>
                                          <a:pt x="209" y="72"/>
                                        </a:lnTo>
                                        <a:lnTo>
                                          <a:pt x="208" y="81"/>
                                        </a:lnTo>
                                        <a:lnTo>
                                          <a:pt x="205" y="90"/>
                                        </a:lnTo>
                                        <a:lnTo>
                                          <a:pt x="199" y="98"/>
                                        </a:lnTo>
                                        <a:lnTo>
                                          <a:pt x="194" y="104"/>
                                        </a:lnTo>
                                        <a:lnTo>
                                          <a:pt x="185" y="108"/>
                                        </a:lnTo>
                                        <a:lnTo>
                                          <a:pt x="176" y="113"/>
                                        </a:lnTo>
                                        <a:lnTo>
                                          <a:pt x="166" y="114"/>
                                        </a:lnTo>
                                        <a:lnTo>
                                          <a:pt x="156" y="114"/>
                                        </a:lnTo>
                                        <a:lnTo>
                                          <a:pt x="146" y="113"/>
                                        </a:lnTo>
                                        <a:lnTo>
                                          <a:pt x="137" y="110"/>
                                        </a:lnTo>
                                        <a:lnTo>
                                          <a:pt x="129" y="105"/>
                                        </a:lnTo>
                                        <a:lnTo>
                                          <a:pt x="121" y="98"/>
                                        </a:lnTo>
                                        <a:lnTo>
                                          <a:pt x="116" y="92"/>
                                        </a:lnTo>
                                        <a:lnTo>
                                          <a:pt x="111" y="84"/>
                                        </a:lnTo>
                                        <a:lnTo>
                                          <a:pt x="108" y="75"/>
                                        </a:lnTo>
                                        <a:lnTo>
                                          <a:pt x="108" y="67"/>
                                        </a:lnTo>
                                        <a:lnTo>
                                          <a:pt x="111" y="55"/>
                                        </a:lnTo>
                                        <a:lnTo>
                                          <a:pt x="116" y="45"/>
                                        </a:lnTo>
                                        <a:lnTo>
                                          <a:pt x="123" y="36"/>
                                        </a:lnTo>
                                        <a:lnTo>
                                          <a:pt x="133" y="31"/>
                                        </a:lnTo>
                                        <a:lnTo>
                                          <a:pt x="106" y="32"/>
                                        </a:lnTo>
                                        <a:lnTo>
                                          <a:pt x="80" y="36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38" y="46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3" y="59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23" y="42"/>
                                        </a:lnTo>
                                        <a:lnTo>
                                          <a:pt x="39" y="3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88" y="12"/>
                                        </a:lnTo>
                                        <a:lnTo>
                                          <a:pt x="103" y="8"/>
                                        </a:lnTo>
                                        <a:lnTo>
                                          <a:pt x="117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35pt;margin-top:1.1pt;width:437pt;height:179.5pt" coordorigin="907,22" coordsize="8740,359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3" stroked="f" o:allowincell="t" style="position:absolute;left:907;top:785;width:2120;height:2026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group id="shape_0" style="position:absolute;left:6128;top:22;width:3519;height:3590">
                        <v:rect id="shape_0" stroked="f" o:allowincell="t" style="position:absolute;left:6128;top:22;width:3518;height:3589;mso-wrap-style:none;v-text-anchor:middle">
                          <v:fill o:detectmouseclick="t" on="false"/>
                          <v:stroke color="#3465a4" joinstyle="round" endcap="flat"/>
                          <w10:wrap type="none"/>
                        </v:rect>
                        <v:shape id="shape_0" coordsize="137,113" path="m23,0l36,14l50,26l65,37l80,47l95,56l109,62l124,66l137,69l93,113l83,108l72,100l60,90l47,80l36,69l23,57l11,46l0,33l23,0xe" fillcolor="black" stroked="f" o:allowincell="t" style="position:absolute;left:6463;top:1640;width:182;height:141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56,169" path="m124,100l112,98l102,97l91,93l82,88l73,85l66,81l60,78l56,77l60,84l65,91l69,100l75,107l82,114l88,121l94,129l101,136l78,169l63,149l50,126l37,104l26,80l16,58l7,36l3,18l0,0l11,12l27,24l46,32l68,39l89,45l112,49l134,52l156,55l124,100xe" fillcolor="black" stroked="f" o:allowincell="t" style="position:absolute;left:6358;top:1469;width:208;height:211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74,610" path="m374,412l358,406l340,400l322,393l304,386l286,379l268,370l251,363l236,356l202,337l169,320l140,303l115,287l95,272l79,262l71,257l68,254l68,261l72,282l79,316l95,356l118,403l153,451l200,500l262,544l284,610l252,602l222,590l196,579l172,564l148,549l130,533l111,516l95,498l82,481l69,464l59,446l49,431l42,415l36,400l30,387l26,376l19,349l13,320l7,291l4,259l0,166l1,84l6,25l8,0l10,8l16,26l24,55l34,88l45,123l55,156l63,186l71,206l91,222l112,236l134,249l157,261l180,272l203,282l226,291l251,300l264,304l277,307l291,311l307,316l323,318l338,323l352,326l365,329l374,412xe" fillcolor="black" stroked="f" o:allowincell="t" style="position:absolute;left:6219;top:597;width:500;height:767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99,262" path="m99,11l86,53l78,99l72,151l72,204l27,262l5,188l0,118l5,55l18,0l99,11xe" fillcolor="black" stroked="f" o:allowincell="t" style="position:absolute;left:7738;top:455;width:131;height:329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64,386" path="m191,374l185,309l184,256l184,219l184,206l181,209l174,216l162,229l148,246l130,268l113,293l97,322l81,355l0,344l6,329l13,314l19,299l26,286l34,273l41,262l47,252l52,243l67,226l84,207l101,190l120,173l140,155l161,138l181,122l201,106l231,83l262,63l289,46l314,30l334,17l350,9l360,1l364,0l360,6l347,23l328,46l305,75l282,105l259,135l240,160l227,178l227,232l231,283l240,337l253,386l191,374xe" fillcolor="black" stroked="f" o:allowincell="t" style="position:absolute;left:7762;top:22;width:487;height:485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236,2384" path="m2232,834l2226,837l2219,842l2212,846l2205,850l2197,856l2192,860l2184,865l2180,869l2147,895l2117,922l2088,952l2060,984l2033,1017l2007,1053l1982,1089l1956,1127l1938,1151l1917,1168l1896,1181l1874,1190l1852,1196l1831,1197l1809,1197l1790,1194l1785,1227l1777,1259l1770,1291l1760,1322l1750,1352l1738,1383l1725,1411l1711,1440l1734,1433l1763,1424l1793,1417l1825,1411l1857,1406l1886,1403l1910,1400l1929,1400l1919,1385l1907,1373l1893,1361l1878,1350l1863,1341l1845,1334l1826,1329l1806,1327l1845,1260l1887,1279l1923,1302l1953,1331l1978,1364l1998,1397l2013,1432l2023,1463l2027,1493l2013,1480l1995,1470l1975,1462l1953,1456l1930,1453l1906,1452l1881,1452l1855,1452l1829,1455l1805,1459l1780,1462l1757,1466l1736,1472l1717,1476l1699,1480l1685,1485l1676,1498l1666,1512l1656,1525l1648,1538l1636,1551l1626,1564l1616,1577l1604,1588l1629,1597l1655,1608l1682,1620l1710,1633l1736,1646l1759,1659l1777,1670l1792,1680l1792,1662l1789,1642l1785,1620l1777,1597l1769,1575l1759,1555l1746,1538l1730,1522l1812,1524l1826,1554l1837,1588l1842,1629l1845,1670l1842,1712l1838,1751l1829,1785l1816,1814l1813,1797l1806,1781l1798,1765l1786,1749l1773,1735l1759,1721l1741,1708l1724,1695l1705,1682l1686,1670l1668,1660l1648,1650l1629,1640l1610,1632l1593,1624l1577,1617l1558,1634l1539,1652l1519,1667l1499,1683l1479,1699l1457,1714l1435,1726l1414,1739l1391,1751l1368,1762l1343,1774l1319,1784l1294,1793l1269,1801l1243,1808l1217,1814l1226,1827l1236,1840l1246,1852l1256,1865l1265,1875l1274,1883l1280,1889l1284,1890l1321,1893l1359,1902l1398,1913l1435,1928l1473,1944l1510,1964l1545,1984l1580,2004l1610,2024l1639,2044l1665,2063l1686,2080l1704,2093l1717,2105l1725,2111l1728,2113l1728,2106l1727,2083l1721,2049l1710,2006l1688,1955l1656,1902l1611,1847l1552,1794l1536,1724l1568,1735l1598,1749l1624,1765l1649,1783l1671,1800l1689,1819l1707,1837l1721,1857l1734,1878l1746,1896l1754,1915l1763,1932l1769,1949l1775,1965l1779,1980l1783,1991l1792,2050l1795,2115l1793,2180l1789,2241l1782,2298l1775,2342l1770,2372l1767,2384l1766,2377l1762,2357l1756,2326l1749,2290l1740,2253l1733,2217l1725,2187l1720,2164l1699,2145l1679,2128l1658,2112l1635,2098l1611,2085l1588,2072l1564,2060l1539,2050l1515,2040l1489,2030l1463,2021l1435,2014l1408,2006l1381,1998l1353,1990l1324,1983l1290,1970l1262,1952l1239,1932l1223,1909l1212,1885l1203,1860l1199,1839l1196,1819l1187,1820l1180,1821l1171,1823l1163,1824l1154,1826l1145,1826l1137,1827l1128,1829l1112,1830l1095,1831l1079,1831l1063,1833l1046,1833l1030,1833l1014,1831l998,1830l982,1830l966,1829l951,1826l936,1824l920,1821l904,1819l890,1816l874,1811l891,1830l910,1853l929,1879l949,1906l966,1932l982,1958l994,1981l1002,1998l1018,1967l1028,1934l1030,1896l1021,1857l1092,1879l1090,1911l1085,1947l1076,1983l1062,2019l1043,2052l1020,2082l991,2106l956,2125l965,2082l959,2033l940,1983l914,1932l884,1885l855,1844l831,1813l815,1794l799,1788l783,1783l767,1777l751,1770l737,1764l721,1757l707,1748l692,1741l699,1791l701,1863l698,1935l691,1987l707,1980l721,1971l735,1961l748,1948l761,1935l772,1919l780,1902l787,1883l834,1941l824,1954l812,1965l800,1977l786,1988l770,2000l754,2010l737,2020l720,2029l701,2037l682,2044l665,2050l647,2056l630,2059l613,2062l597,2063l583,2062l613,2034l636,1995l650,1947l658,1895l662,1843l662,1794l660,1752l659,1722l642,1711l624,1699l609,1688l593,1675l577,1663l561,1649l545,1636l531,1621l516,1607l502,1593l487,1577l474,1561l461,1545l448,1529l437,1514l425,1496l451,1482l479,1519l509,1555l541,1588l575,1619l611,1647l650,1675l689,1698l731,1719l773,1738l818,1754l862,1767l909,1775l956,1783l1004,1785l1053,1785l1102,1783l1173,1772l1241,1754l1306,1731l1368,1701l1425,1665l1479,1624l1529,1580l1574,1529l1613,1476l1648,1419l1676,1357l1699,1293l1717,1227l1727,1158l1731,1089l1727,1017l1717,947l1699,879l1675,813l1645,752l1610,695l1570,640l1523,591l1473,547l1420,506l1362,472l1300,443l1236,420l1170,403l1101,393l1031,388l959,393l888,404l821,422l756,445l694,475l636,511l583,551l532,597l487,646l448,701l414,758l383,820l360,883l344,950l334,1019l330,1088l334,1160l340,1203l347,1245l359,1285l372,1324l386,1362l404,1400l422,1436l444,1470l415,1480l406,1466l398,1452l391,1437l383,1421l375,1406l368,1391l362,1375l355,1360l344,1371l331,1384l318,1398l307,1411l295,1426l287,1437l281,1446l279,1452l284,1528l272,1607l251,1688l223,1764l194,1830l170,1883l151,1918l144,1931l147,1931l155,1929l170,1925l187,1919l209,1911l235,1898l261,1883l290,1863l307,1849l326,1833l343,1814l362,1796l379,1774l395,1749l411,1724l425,1695l493,1666l486,1708l474,1745l461,1780l445,1810l427,1837l406,1862l386,1883l366,1902l353,1913l340,1922l329,1931l317,1939l305,1945l295,1952l285,1957l277,1961l269,1964l262,1967l253,1970l245,1972l236,1975l226,1980l219,1981l210,1984l102,1919l125,1873l145,1826l160,1777l171,1725l181,1672l187,1619l193,1562l197,1508l204,1467l217,1434l238,1409l261,1388l285,1373l308,1361l331,1352l350,1348l343,1327l336,1303l329,1280l323,1257l317,1234l313,1210l310,1187l307,1162l304,1127l303,1092l303,1057l305,1024l291,1043l271,1066l248,1091l222,1114l197,1138l173,1158l151,1175l134,1187l150,1193l167,1197l184,1200l202,1201l220,1200l238,1197l256,1191l275,1183l279,1255l253,1257l228,1259l203,1259l181,1257l160,1255l139,1250l119,1245l102,1237l86,1230l70,1221l56,1213l43,1203l30,1193l18,1181l8,1171l0,1160l23,1162l49,1161l75,1155l101,1144l127,1131l152,1114l178,1096l202,1076l225,1056l246,1037l265,1019l281,1003l294,988l304,977l310,971l313,968l318,935l326,904l334,872l344,842l329,847l307,855l282,862l253,869l222,873l190,876l160,878l131,875l163,830l193,832l223,830l252,827l278,823l303,819l326,813l343,809l357,806l370,777l383,748l398,721l415,693l432,666l450,642l470,616l490,593l480,581l470,568l457,555l445,542l435,531l425,521l417,515l412,514l398,514l380,514l363,512l346,509l329,506l310,504l292,499l277,495l268,412l278,413l291,416l304,419l317,420l330,423l343,426l356,429l366,430l401,440l430,455l453,473l470,494l483,517l492,540l497,561l502,580l515,567l528,553l541,540l554,528l568,515l581,504l596,492l610,481l626,470l642,459l658,449l673,440l691,430l710,422l728,413l747,404l723,396l695,384l668,371l639,358l613,344l588,331l568,318l554,308l552,327l551,345l549,367l549,387l551,407l557,427l565,445l578,459l528,422l515,393l505,363l500,330l499,295l502,262l509,230l518,200l531,174l533,193l542,212l552,229l565,246l581,262l598,278l619,292l639,306l660,319l682,332l704,344l724,354l744,363l763,371l780,378l795,384l812,378l831,373l849,367l868,363l887,358l906,354l926,350l945,347l930,327l914,302l897,275l881,246l867,217l855,191l845,168l839,150l828,166l816,186l806,209l796,233l789,258l783,283l782,308l785,330l731,302l735,271l741,239l750,204l764,170l785,134l813,98l851,63l900,27l887,62l886,102l893,145l906,190l925,233l945,275l965,312l984,342l1007,341l1031,340l1054,340l1078,340l1101,341l1124,342l1145,345l1168,348l1192,353l1213,357l1235,363l1256,368l1278,376l1300,383l1321,390l1342,399l1347,371l1353,345l1356,325l1355,315l1333,283l1313,248l1295,209l1281,167l1269,125l1259,82l1251,40l1245,0l1307,12l1316,37l1326,63l1336,91l1349,118l1360,145l1373,173l1385,200l1398,226l1409,255l1415,283l1415,309l1411,334l1404,357l1394,377l1383,396l1370,412l1399,426l1428,440l1454,458l1482,475l1508,494l1532,514l1555,535l1578,557l1577,505l1578,452l1583,403l1588,368l1572,376l1558,383l1544,390l1532,400l1521,410l1510,423l1503,439l1496,458l1446,429l1456,416l1467,404l1480,391l1495,378l1510,367l1526,354l1544,344l1562,332l1581,324l1600,315l1617,308l1636,301l1653,296l1671,294l1686,292l1701,292l1674,315l1653,347l1637,386l1627,430l1622,475l1619,519l1617,563l1619,599l1630,613l1643,629l1655,643l1665,659l1676,675l1686,692l1697,708l1707,725l1720,704l1736,679l1753,655l1770,630l1789,609l1805,588l1821,573l1834,561l1816,558l1799,555l1782,555l1764,557l1746,561l1728,568l1711,577l1695,588l1704,511l1718,506l1734,504l1751,501l1769,501l1788,501l1806,502l1825,505l1844,509l1863,514l1881,519l1899,525l1916,532l1930,540l1945,548l1958,557l1969,565l1952,565l1935,568l1917,574l1900,581l1883,591l1865,604l1848,617l1832,633l1815,649l1801,665l1785,682l1770,699l1757,717l1746,732l1734,748l1724,763l1737,791l1750,820l1760,850l1770,881l1779,912l1785,944l1790,977l1795,1010l1798,1049l1799,1086l1798,1125l1795,1162l1806,1158l1818,1154l1829,1151l1839,1147l1848,1142l1854,1139l1860,1137l1861,1135l1876,1102l1894,1070l1917,1040l1942,1010l1969,981l1998,954l2027,928l2057,905l2086,882l2112,863l2138,846l2160,832l2177,820l2192,811l2200,806l2203,804l2202,804l2196,801l2187,800l2176,796l2160,793l2143,791l2122,788l2099,788l2073,788l2047,791l2018,796l1988,803l1956,813l1925,827l1891,843l1858,865l1789,856l1811,830l1832,809l1855,788l1877,773l1900,758l1923,747l1946,738l1968,731l1990,725l2011,721l2031,718l2049,717l2066,717l2082,715l2096,717l2108,717l2122,718l2138,721l2154,725l2171,729l2187,734l2205,740l2220,744l2236,750l2232,834xe" fillcolor="black" stroked="f" o:allowincell="t" style="position:absolute;left:6349;top:248;width:2991;height:3247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28,105" path="m4,0l46,15l87,33l124,50l157,67l186,82l208,93l222,102l228,105l221,103l201,100l172,97l139,93l101,89l66,84l36,80l14,79l12,80l7,82l3,83l0,84l4,0xe" fillcolor="black" stroked="f" o:allowincell="t" style="position:absolute;left:9341;top:1438;width:304;height:131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24,102" path="m324,65l308,69l292,72l277,76l259,79l242,82l225,85l209,88l194,89l157,94l121,97l88,100l59,101l34,102l17,102l4,102l0,102l4,101l15,97l31,89l53,81l77,71l103,59l129,48l154,38l163,33l173,29l181,25l190,20l199,15l206,10l212,5l216,0l324,65xe" fillcolor="black" stroked="f" o:allowincell="t" style="position:absolute;left:6196;top:2910;width:433;height:127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956,633" path="m170,5l183,2l197,0l213,0l228,2l243,3l259,6l275,10l291,15l307,20l323,28l337,35l352,42l366,51l379,59l391,68l402,78l412,102l417,130l414,160l408,192l396,226l383,261l368,297l350,331l333,367l317,400l303,432l290,461l281,488l277,510l277,528l284,543l303,553l326,566l352,576l382,584l414,589l446,587l477,579l506,561l519,497l522,433l522,373l525,311l528,285l531,258l534,230l539,203l549,179l565,157l588,140l620,127l652,117l684,110l714,105l743,104l770,105l796,110l821,115l844,123l864,133l884,144l902,157l917,170l930,184l941,200l951,216l956,233l955,232l949,226l939,219l926,209l910,197l891,186l870,174l844,164l816,154l788,147l756,141l723,140l687,141l649,148l611,160l571,177l554,264l549,353l549,440l544,530l541,547l536,563l531,577l522,592l512,604l499,615l483,623l464,629l443,632l421,633l399,632l378,629l358,625l339,619l320,612l303,604l287,597l271,589l259,580l248,573l238,564l232,558l226,551l225,547l225,530l228,512l233,495l242,478l251,461l261,443l272,428l281,413l297,389l317,356l336,318l356,276l370,233l382,190l386,150l382,114l369,104l356,92l342,82l326,74l310,64l293,56l274,49l254,43l231,39l206,36l179,36l150,38l117,41l82,48l41,56l0,68l4,64l15,58l33,49l54,41l80,30l109,22l140,13l170,5xe" fillcolor="black" stroked="f" o:allowincell="t" style="position:absolute;left:7161;top:1344;width:1280;height:796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58,248" path="m427,201l424,204l415,210l400,220l379,230l353,238l323,246l287,248l247,247l189,231l144,210l111,184l88,158l72,133l63,113l59,99l57,93l42,82l27,67l17,51l10,36l6,23l1,10l0,2l0,0l10,15l20,30l33,40l46,47l62,53l78,57l94,59l111,60l128,61l146,61l163,61l180,61l197,61l215,64l231,67l245,72l257,79l268,87l278,95l287,96l307,90l327,92l346,96l365,103l384,113l402,123l420,132l438,139l459,143l476,145l492,143l506,142l519,139l532,136l545,133l558,132l555,135l545,142l528,152l505,161l475,168l440,169l398,164l350,148l340,143l330,141l320,138l309,135l297,135l286,136l274,139l264,145l247,132l226,122l206,113l184,109l163,105l140,102l118,100l95,99l108,118l124,133l140,149l157,162l176,174l196,185l218,194l239,201l261,207l284,211l307,213l332,214l355,213l379,211l404,207l427,201xe" fillcolor="black" stroked="f" o:allowincell="t" style="position:absolute;left:7258;top:2142;width:747;height:311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44,173" path="m331,121l301,143l269,157l239,167l210,172l181,173l154,170l128,164l103,156l82,147l62,136l43,126l28,116l15,107l7,100l1,94l0,93l2,84l8,74l17,64l27,52l38,42l47,35l56,28l62,25l89,13l112,6l134,2l154,0l174,2l194,5l215,9l238,15l251,19l265,26l281,34l295,44l310,54l324,65l336,77l344,88l342,87l336,82l324,77l310,68l291,59l269,52l245,44l217,38l226,45l232,55l236,65l236,77l235,85l230,94l226,101l219,107l212,113l202,116l191,117l181,117l171,116l163,111l154,107l147,101l141,94l137,85l135,77l135,68l138,57l144,45l154,36l165,31l134,29l106,34l82,44l60,57l43,69l30,81l23,90l20,93l28,97l41,101l56,108l73,116l92,123l111,130l129,134l148,139l183,141l215,140l246,139l274,134l297,130l316,126l327,123l331,121xe" fillcolor="black" stroked="f" o:allowincell="t" style="position:absolute;left:7947;top:1560;width:460;height:216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39,170" path="m117,5l140,2l162,0l182,0l201,3l221,8l241,15l264,26l289,41l293,45l300,54l309,64l319,75l326,87l334,98l338,110l339,118l338,120l331,124l321,130l308,137l292,144l271,151l251,159l227,164l202,169l176,170l149,169l120,164l93,154l64,140l36,121l9,95l13,97l23,103l41,110l64,117l90,126l120,133l153,137l186,140l205,140l225,137l245,134l264,128l282,124l297,120l310,117l321,114l318,111l312,101l300,88l286,72l267,58l244,44l217,35l186,32l196,39l204,49l208,61l209,72l208,81l205,90l199,98l194,104l185,108l176,113l166,114l156,114l146,113l137,110l129,105l121,98l116,92l111,84l108,75l108,67l111,55l116,45l123,36l133,31l106,32l80,36l58,42l38,46l22,52l10,57l3,59l0,61l10,51l23,42l39,33l55,25l71,18l88,12l103,8l117,5xe" fillcolor="black" stroked="f" o:allowincell="t" style="position:absolute;left:7176;top:1428;width:453;height:213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Column1b"/>
              <w:tabs>
                <w:tab w:val="clear" w:pos="360"/>
              </w:tabs>
              <w:ind w:left="360" w:right="720" w:hanging="360"/>
              <w:jc w:val="center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44750</wp:posOffset>
                      </wp:positionH>
                      <wp:positionV relativeFrom="paragraph">
                        <wp:posOffset>63500</wp:posOffset>
                      </wp:positionV>
                      <wp:extent cx="1726565" cy="209550"/>
                      <wp:effectExtent l="20955" t="6350" r="4445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6560" cy="2095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20601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t" style="position:absolute;margin-left:192.5pt;margin-top:5pt;width:135.9pt;height:16.45pt;mso-wrap-style:none;v-text-anchor:middl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65045</wp:posOffset>
                      </wp:positionH>
                      <wp:positionV relativeFrom="paragraph">
                        <wp:posOffset>346075</wp:posOffset>
                      </wp:positionV>
                      <wp:extent cx="1726565" cy="209550"/>
                      <wp:effectExtent l="20955" t="6350" r="4445" b="69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6560" cy="2095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20601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8.35pt;margin-top:27.25pt;width:135.9pt;height:16.45pt;mso-wrap-style:none;v-text-anchor:middl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Column1b"/>
              <w:tabs>
                <w:tab w:val="clear" w:pos="360"/>
              </w:tabs>
              <w:ind w:left="360" w:right="720" w:hanging="360"/>
              <w:jc w:val="center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44750</wp:posOffset>
                      </wp:positionH>
                      <wp:positionV relativeFrom="paragraph">
                        <wp:posOffset>133985</wp:posOffset>
                      </wp:positionV>
                      <wp:extent cx="1726565" cy="209550"/>
                      <wp:effectExtent l="20955" t="6350" r="4445" b="69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6560" cy="2095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20601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2.5pt;margin-top:10.55pt;width:135.9pt;height:16.45pt;mso-wrap-style:none;v-text-anchor:middl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14905</wp:posOffset>
                      </wp:positionH>
                      <wp:positionV relativeFrom="paragraph">
                        <wp:posOffset>343535</wp:posOffset>
                      </wp:positionV>
                      <wp:extent cx="1726565" cy="209550"/>
                      <wp:effectExtent l="20955" t="6350" r="4445" b="69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6560" cy="2095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20601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0.15pt;margin-top:27.05pt;width:135.9pt;height:16.45pt;mso-wrap-style:none;v-text-anchor:middl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Column1b"/>
              <w:tabs>
                <w:tab w:val="clear" w:pos="360"/>
              </w:tabs>
              <w:ind w:left="360" w:right="720" w:hanging="360"/>
              <w:jc w:val="center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44750</wp:posOffset>
                      </wp:positionH>
                      <wp:positionV relativeFrom="paragraph">
                        <wp:posOffset>117475</wp:posOffset>
                      </wp:positionV>
                      <wp:extent cx="1726565" cy="209550"/>
                      <wp:effectExtent l="20955" t="6350" r="4445" b="69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6560" cy="2095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20601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2.5pt;margin-top:9.25pt;width:135.9pt;height:16.45pt;mso-wrap-style:none;v-text-anchor:middl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75945</wp:posOffset>
                      </wp:positionH>
                      <wp:positionV relativeFrom="paragraph">
                        <wp:posOffset>-2540</wp:posOffset>
                      </wp:positionV>
                      <wp:extent cx="2222500" cy="917575"/>
                      <wp:effectExtent l="5080" t="31115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0800000">
                                <a:off x="0" y="0"/>
                                <a:ext cx="1739520" cy="918000"/>
                              </a:xfrm>
                              <a:prstGeom prst="curvedConnector5">
                                <a:avLst>
                                  <a:gd name="adj1" fmla="val 127778"/>
                                  <a:gd name="adj2" fmla="val 49980"/>
                                  <a:gd name="adj3" fmla="val 127778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8" coordsize="21600,21600" o:spt="38" adj="10800" path="m,c@2,0@0,5400@0,10800c@0@5@4,21600,21600,21600nfe">
                      <v:stroke joinstyle="miter"/>
                      <v:formulas>
                        <v:f eqn="val #0"/>
                        <v:f eqn="sum 0 @0 0"/>
                        <v:f eqn="prod 1 @1 2"/>
                        <v:f eqn="sum width @0 0"/>
                        <v:f eqn="prod 1 @3 2"/>
                        <v:f eqn="prod height 3 4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83.4pt;margin-top:-0.2pt;width:136.85pt;height:72.2pt;flip:xy" type="_x0000_t38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Column1b"/>
              <w:tabs>
                <w:tab w:val="clear" w:pos="360"/>
              </w:tabs>
              <w:ind w:left="360" w:right="720" w:hanging="36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Column1b"/>
              <w:tabs>
                <w:tab w:val="clear" w:pos="360"/>
              </w:tabs>
              <w:spacing w:before="0" w:after="240"/>
              <w:ind w:left="360" w:right="720" w:hanging="360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The part of the Earth </w:t>
            </w:r>
            <w:r>
              <w:rPr>
                <w:rFonts w:cs="Comic Sans MS" w:ascii="Comic Sans MS" w:hAnsi="Comic Sans MS"/>
                <w:i/>
                <w:sz w:val="32"/>
                <w:szCs w:val="32"/>
              </w:rPr>
              <w:t>away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 from the sun has 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nigh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KaiTi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SOLNumber">
    <w:name w:val="SOL Number"/>
    <w:basedOn w:val="Normal"/>
    <w:qFormat/>
    <w:pPr>
      <w:autoSpaceDE w:val="false"/>
      <w:spacing w:before="80" w:after="0"/>
      <w:ind w:left="907" w:hanging="907"/>
    </w:pPr>
    <w:rPr/>
  </w:style>
  <w:style w:type="paragraph" w:styleId="Column1b">
    <w:name w:val="Column 1b"/>
    <w:basedOn w:val="Normal"/>
    <w:qFormat/>
    <w:pPr>
      <w:tabs>
        <w:tab w:val="clear" w:pos="720"/>
        <w:tab w:val="left" w:pos="360" w:leader="none"/>
      </w:tabs>
      <w:spacing w:before="0" w:after="240"/>
      <w:ind w:left="360" w:right="346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8:09:00Z</dcterms:created>
  <dc:creator>Scher</dc:creator>
  <dc:description/>
  <dc:language>en-US</dc:language>
  <cp:lastModifiedBy>Scher</cp:lastModifiedBy>
  <dcterms:modified xsi:type="dcterms:W3CDTF">2010-02-28T18:29:00Z</dcterms:modified>
  <cp:revision>2</cp:revision>
  <dc:subject/>
  <dc:title/>
</cp:coreProperties>
</file>